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7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РАММА РАЗВИТИЯ 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 xml:space="preserve">СЕСТРИНСКОГО ДЕЛА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РОССИЙСКОЙ ФЕДЕРАЦИИ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0 – 2020 ГОДЫ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/>
        <w:t>Екатеринбург</w:t>
      </w:r>
    </w:p>
    <w:p>
      <w:pPr>
        <w:pStyle w:val="Normal"/>
        <w:ind w:firstLine="720"/>
        <w:jc w:val="center"/>
        <w:rPr/>
      </w:pPr>
      <w:r>
        <w:rPr/>
        <w:t>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ТРИНСКОГО ДЕЛА В РОССИЙСКОЙ ФЕДЕРАЦИИ НА 2010 – 2020 г.г.</w:t>
      </w:r>
    </w:p>
    <w:p>
      <w:pPr>
        <w:pStyle w:val="Normal"/>
        <w:tabs>
          <w:tab w:val="clear" w:pos="708"/>
          <w:tab w:val="left" w:pos="1276" w:leader="none"/>
        </w:tabs>
        <w:ind w:left="540" w:hanging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6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54"/>
      </w:tblGrid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eastAsia="en-US"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сестринского дел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/>
              </w:rPr>
              <w:t>в Российской Федера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с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252" w:hanging="0"/>
              <w:rPr/>
            </w:pPr>
            <w:r>
              <w:rPr>
                <w:b/>
                <w:lang w:eastAsia="en-US"/>
              </w:rPr>
              <w:t xml:space="preserve">для разработк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276" w:leader="none"/>
              </w:tabs>
              <w:ind w:right="252" w:hanging="0"/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lang w:eastAsia="en-US"/>
              </w:rPr>
              <w:t>Концепция развития системы здравоохранения Российской Федерации до 2020 го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аказчик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lang w:eastAsia="en-US"/>
              </w:rPr>
              <w:t>Министерство здравоохранения и социального развит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 xml:space="preserve">Основные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 xml:space="preserve">разработчик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7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lang w:eastAsia="en-US"/>
              </w:rPr>
              <w:t>Профильная комиссия экспертного Совета в сфере здравоохранения по управлению сестринской деятельностью Министерства здравоохранения и социального развития Российской Федер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7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lang w:eastAsia="en-US"/>
              </w:rPr>
              <w:t>Совет директоров медицинских и фармацевтических образовательных учреждений среднего профессионального образования Российской Федераци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7" w:leader="none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lang w:eastAsia="en-US"/>
              </w:rPr>
              <w:t xml:space="preserve">Российская Ассоциация медицинских сестер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 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оздание правовых, организационных, экономических и методических условий развития сестринского дела в Российской Федерации как одного из звеньев системы здравоохранения, рациональное использование которого ведет к значительному улучшению качества, доступности и экономичности медицинской помощи, эффективному использованию ресурсов здравоохранения, сокращение прямых и косвенных потерь общества за счет снижения заболеваемости и смертности населен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/>
                <w:lang w:eastAsia="en-US"/>
              </w:rPr>
              <w:t>Задачи 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left="0" w:hanging="0"/>
              <w:jc w:val="both"/>
              <w:rPr/>
            </w:pPr>
            <w:r>
              <w:rPr/>
              <w:t>определение общей среднесрочной стратегии развития сестринского дела в РФ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left="0" w:hanging="0"/>
              <w:jc w:val="both"/>
              <w:rPr>
                <w:spacing w:val="-4"/>
              </w:rPr>
            </w:pPr>
            <w:r>
              <w:rPr/>
              <w:t>определение и обоснование ресурсного обеспечения развития сестринского дела в РФ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pacing w:val="-4"/>
              </w:rPr>
              <w:t>совершенствование нормативно-правовой базы, определяющей роль и функции (характеристику правового статуса) специалистов сестринского дела в системе Российского здравоохране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left="0" w:hanging="0"/>
              <w:jc w:val="both"/>
              <w:rPr/>
            </w:pPr>
            <w:r>
              <w:rPr/>
              <w:t>развитие государственной и общественной системы управления сестринской деятельностью в соответствии с едиными целями и задачами развития здравоохране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ind w:left="0" w:hanging="0"/>
              <w:jc w:val="both"/>
              <w:rPr/>
            </w:pPr>
            <w:r>
              <w:rPr/>
              <w:t>стандартизация и технологизация профессиональной деятельности специалистов со средним медицинским и фармацевтическим образованием;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/>
              <w:t>повышение уровня профессиональной компетентности специалистов со средним медицинским образованием через развитие и совершенствование системы непрерывного и многоуровневого профессионального образован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/>
              <w:t>формирование единой информационной среды отрасли, включая систему профессионального образования, путем применения информационных и телекоммуникационных систем и технологий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/>
              <w:t>обеспечение управления сферой научной деятельности в области сестринского дела, координация и увеличение объемов мероприятий по созданию нового поколения информационных продуктов для специалистов сестринского дела.</w:t>
            </w:r>
          </w:p>
          <w:p>
            <w:pPr>
              <w:pStyle w:val="Normal"/>
              <w:ind w:left="7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правле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4" w:leader="none"/>
                <w:tab w:val="left" w:pos="1276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определение общей стратегии развития сестринского дела в Российской Федерац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4" w:leader="none"/>
                <w:tab w:val="left" w:pos="1276" w:leader="none"/>
              </w:tabs>
              <w:spacing w:lineRule="auto" w:line="216"/>
              <w:ind w:left="0" w:hanging="0"/>
              <w:jc w:val="both"/>
              <w:rPr/>
            </w:pPr>
            <w:r>
              <w:rPr/>
              <w:t>повышение качества и доступности медицинской помощи, оказываемой специалистами со средним медицинским образованием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7" w:leader="none"/>
                <w:tab w:val="left" w:pos="1276" w:leader="none"/>
              </w:tabs>
              <w:spacing w:lineRule="auto" w:line="216"/>
              <w:ind w:left="0" w:hanging="0"/>
              <w:jc w:val="both"/>
              <w:rPr>
                <w:lang w:eastAsia="en-US"/>
              </w:rPr>
            </w:pPr>
            <w:r>
              <w:rPr/>
              <w:t>реформирование существующей нормативно-правовой базы, определяющей компетенции и ответственность специалистов сестринского дел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4" w:leader="none"/>
                <w:tab w:val="left" w:pos="1276" w:leader="none"/>
              </w:tabs>
              <w:spacing w:lineRule="auto" w:line="216"/>
              <w:ind w:left="0" w:hanging="0"/>
              <w:jc w:val="both"/>
              <w:rPr/>
            </w:pPr>
            <w:r>
              <w:rPr/>
              <w:t>развитие кадрового потенциала специалистов сестринского дела и решение кадровых проблем здравоохранения</w:t>
            </w:r>
            <w:r>
              <w:rPr>
                <w:bCs/>
                <w:i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7" w:leader="none"/>
                <w:tab w:val="left" w:pos="1276" w:leader="none"/>
              </w:tabs>
              <w:spacing w:lineRule="auto" w:line="216"/>
              <w:ind w:left="0" w:hanging="0"/>
              <w:jc w:val="both"/>
              <w:rPr>
                <w:bCs/>
                <w:iCs/>
              </w:rPr>
            </w:pPr>
            <w:r>
              <w:rPr>
                <w:lang w:eastAsia="en-US"/>
              </w:rPr>
              <w:t>формирование порядка оказания доврачебной медицинской помощи и стандартов деятельности персонала со средним медицинским образованием в соответствии с едиными целями, задачами и принципами развития здравоохранения по переходу на современную систему организации медицинской помощ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4" w:leader="none"/>
                <w:tab w:val="left" w:pos="1276" w:leader="none"/>
              </w:tabs>
              <w:spacing w:lineRule="auto" w:line="216"/>
              <w:ind w:left="0" w:hanging="0"/>
              <w:jc w:val="both"/>
              <w:rPr>
                <w:bCs/>
                <w:iCs/>
              </w:rPr>
            </w:pPr>
            <w:r>
              <w:rPr/>
              <w:t xml:space="preserve">совершенствование действующей номенклатуры специальностей работников со средним медицинским </w:t>
            </w:r>
            <w:r>
              <w:rPr>
                <w:bCs/>
                <w:iCs/>
              </w:rPr>
              <w:t xml:space="preserve">и фармацевтическим </w:t>
            </w:r>
            <w:r>
              <w:rPr/>
              <w:t>образованием, подготовка предложений по ее совершенствованию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2" w:leader="none"/>
              </w:tabs>
              <w:spacing w:lineRule="auto" w:line="216"/>
              <w:ind w:left="51" w:hanging="57"/>
              <w:jc w:val="both"/>
              <w:rPr/>
            </w:pPr>
            <w:r>
              <w:rPr>
                <w:bCs/>
                <w:iCs/>
              </w:rPr>
              <w:t>обоснование и подготовка стандартов профессиональной деятельности специалистов со средним медицинским и фармацевтическим образованием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2" w:leader="none"/>
              </w:tabs>
              <w:spacing w:lineRule="auto" w:line="216"/>
              <w:ind w:left="51" w:hanging="57"/>
              <w:jc w:val="both"/>
              <w:rPr/>
            </w:pPr>
            <w:r>
              <w:rPr/>
              <w:t>создание достойных условий труда и социальной защищенности специалистов сестринского дел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2" w:leader="none"/>
              </w:tabs>
              <w:spacing w:lineRule="auto" w:line="216"/>
              <w:ind w:left="51" w:hanging="57"/>
              <w:jc w:val="both"/>
              <w:rPr>
                <w:lang w:eastAsia="en-US"/>
              </w:rPr>
            </w:pPr>
            <w:r>
              <w:rPr/>
              <w:t>повышение престижа профессии специалистов сестринского дел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2" w:leader="none"/>
              </w:tabs>
              <w:spacing w:lineRule="auto" w:line="216"/>
              <w:ind w:left="51" w:hanging="57"/>
              <w:jc w:val="both"/>
              <w:rPr/>
            </w:pPr>
            <w:r>
              <w:rPr>
                <w:lang w:eastAsia="en-US"/>
              </w:rPr>
              <w:t>обеспечение создания единой информационной среды путем применения информационных и телекоммуникационных систем и технологий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22" w:leader="none"/>
              </w:tabs>
              <w:spacing w:lineRule="auto" w:line="216"/>
              <w:ind w:left="51" w:hanging="57"/>
              <w:jc w:val="both"/>
              <w:rPr/>
            </w:pPr>
            <w:r>
              <w:rPr>
                <w:lang w:eastAsia="en-US"/>
              </w:rPr>
              <w:t>формирование мотивации населения к ведению здорового образа жизни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4" w:leader="none"/>
              </w:tabs>
              <w:ind w:left="63" w:hanging="63"/>
              <w:jc w:val="both"/>
              <w:rPr/>
            </w:pPr>
            <w:r>
              <w:rPr/>
              <w:t>совершенствование этических аспектов деятельности специалистов сестринского дела;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" w:leader="none"/>
                <w:tab w:val="left" w:pos="234" w:leader="none"/>
              </w:tabs>
              <w:ind w:left="63" w:hanging="63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фундаментальных и прикладных научных исследований </w:t>
            </w:r>
            <w:r>
              <w:rPr>
                <w:bCs/>
                <w:iCs/>
              </w:rPr>
              <w:t xml:space="preserve">в </w:t>
            </w:r>
            <w:r>
              <w:rPr/>
              <w:t>сестринском деле, с последующим их использованием в практическом здравоохранении, системе профессиональной подготовки и переподготовки сестринского персона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3" w:leader="none"/>
                <w:tab w:val="left" w:pos="234" w:leader="none"/>
              </w:tabs>
              <w:ind w:left="120" w:hanging="120"/>
              <w:jc w:val="both"/>
              <w:rPr/>
            </w:pPr>
            <w:r>
              <w:rPr/>
              <w:t>развитие международных связей и сотрудничества с российскими общественными организациями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1276" w:leader="none"/>
              </w:tabs>
              <w:ind w:left="7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2700" w:leader="none"/>
              </w:tabs>
              <w:ind w:right="7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роки и этапы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00" w:leader="none"/>
              </w:tabs>
              <w:ind w:right="7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2700" w:leader="none"/>
              </w:tabs>
              <w:ind w:right="72" w:hanging="0"/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10-2020 гг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ервый этап: 2010-2015 гг. </w:t>
            </w:r>
          </w:p>
          <w:p>
            <w:pPr>
              <w:pStyle w:val="TextBody"/>
              <w:snapToGrid w:val="false"/>
              <w:spacing w:lineRule="auto" w:line="216" w:before="120" w:after="0"/>
              <w:jc w:val="both"/>
              <w:rPr/>
            </w:pPr>
            <w:r>
              <w:rPr>
                <w:sz w:val="24"/>
                <w:lang w:eastAsia="en-US"/>
              </w:rPr>
              <w:t>П</w:t>
            </w:r>
            <w:r>
              <w:rPr>
                <w:sz w:val="24"/>
              </w:rPr>
              <w:t xml:space="preserve">одготовка нормативно-правовых актов, регламентирующих деятельность специалистов с различным уровнем сестринского образования в сфере здравоохранения и определяющих </w:t>
            </w:r>
            <w:r>
              <w:rPr>
                <w:iCs/>
                <w:sz w:val="24"/>
              </w:rPr>
              <w:t xml:space="preserve">дифференцированную нагрузку на сестринский персонал с учетом контингента пациентов, разработка и </w:t>
            </w:r>
            <w:r>
              <w:rPr>
                <w:sz w:val="24"/>
              </w:rPr>
              <w:t>внедрение новых сестринских технологий ухода</w:t>
            </w:r>
            <w:r>
              <w:rPr>
                <w:iCs/>
                <w:sz w:val="24"/>
              </w:rPr>
              <w:t xml:space="preserve"> и вида сестринской помощи. </w:t>
            </w:r>
          </w:p>
          <w:p>
            <w:pPr>
              <w:pStyle w:val="TextBody"/>
              <w:snapToGrid w:val="false"/>
              <w:spacing w:lineRule="auto" w:line="216" w:before="120" w:after="0"/>
              <w:jc w:val="both"/>
              <w:rPr/>
            </w:pPr>
            <w:r>
              <w:rPr>
                <w:iCs/>
                <w:sz w:val="24"/>
              </w:rPr>
              <w:t>Завершение</w:t>
            </w:r>
            <w:r>
              <w:rPr>
                <w:sz w:val="24"/>
                <w:lang w:eastAsia="en-US"/>
              </w:rPr>
              <w:t xml:space="preserve"> разработки профессиональных стандартов и порядков оказания доврачебной медицинской помощи специалистами со средним медицинским образованием, подготовка к началу информатизации деятельности сестринского персонала и внедрению информационной системы персонифицированного учета медицинской помощи, оказанной гражданам. </w:t>
            </w:r>
          </w:p>
          <w:p>
            <w:pPr>
              <w:pStyle w:val="TextBody"/>
              <w:snapToGrid w:val="false"/>
              <w:spacing w:lineRule="auto" w:line="216" w:before="120" w:after="0"/>
              <w:jc w:val="both"/>
              <w:rPr/>
            </w:pPr>
            <w:r>
              <w:rPr>
                <w:sz w:val="24"/>
                <w:lang w:eastAsia="en-US"/>
              </w:rPr>
              <w:t xml:space="preserve">Осуществление подготовительных мероприятий по переходу на новую систему организации медицинской помощи,  формирование интегративной системы непрерывной подготовки кадров, основанной на единой кадровой  политике. </w:t>
            </w:r>
          </w:p>
          <w:p>
            <w:pPr>
              <w:pStyle w:val="TextBody"/>
              <w:snapToGrid w:val="false"/>
              <w:spacing w:lineRule="auto" w:line="216" w:before="120" w:after="0"/>
              <w:jc w:val="both"/>
              <w:rPr/>
            </w:pPr>
            <w:r>
              <w:rPr>
                <w:sz w:val="24"/>
                <w:lang w:eastAsia="en-US"/>
              </w:rPr>
              <w:t xml:space="preserve">Подготовка и внедрение программы технологий профилактики, диагностики и лечения социально значимых заболеваний и патологических состояний специалистами со средним медицинским образованием. </w:t>
            </w:r>
          </w:p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 xml:space="preserve">Продолжение реализации </w:t>
            </w:r>
          </w:p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 xml:space="preserve">национального проекта </w:t>
            </w:r>
          </w:p>
          <w:p>
            <w:pPr>
              <w:pStyle w:val="TextBody"/>
              <w:snapToGrid w:val="false"/>
              <w:spacing w:lineRule="auto" w:line="216"/>
              <w:jc w:val="both"/>
              <w:rPr/>
            </w:pPr>
            <w:r>
              <w:rPr>
                <w:b/>
                <w:sz w:val="24"/>
                <w:lang w:eastAsia="en-US"/>
              </w:rPr>
              <w:t>«Здоровье» по направлениям:</w:t>
            </w:r>
          </w:p>
          <w:p>
            <w:pPr>
              <w:pStyle w:val="TextBody"/>
              <w:snapToGrid w:val="false"/>
              <w:spacing w:lineRule="auto" w:line="216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развитие первичной медико-социальной помощи и совершенствование профилактических мероприят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повышение доступности и качества специализированной, высокотехнологичной медицинской помощ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совершенствование медицинской помощи матерям и детям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совершенствование онкологической помощи, снижение заболеваемости и смертност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обследование населения с целью выявления туберкулеза, лечение больных с туберкулезом, проведение профилактических мероприятий, снижение заболеваемости и смерт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совершенствование медицинской помощи детям-инвалидам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диспансеризация детей-подростков</w:t>
            </w:r>
            <w:r>
              <w:rPr>
                <w:lang w:eastAsia="en-US"/>
              </w:rPr>
              <w:t>, детей-сирот, детей, оказавшихся в трудной жизненной ситуац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п</w:t>
            </w:r>
            <w:r>
              <w:rPr>
                <w:lang w:val="en-US" w:eastAsia="en-US"/>
              </w:rPr>
              <w:t>е</w:t>
            </w:r>
            <w:r>
              <w:rPr>
                <w:lang w:eastAsia="en-US"/>
              </w:rPr>
              <w:t>ринатальная диагностика наследственных заболеваний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формирование мотивации здорового образа жизни у населения Российской Федераци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развитие службы крови и донорств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0" w:leader="none"/>
                <w:tab w:val="left" w:pos="234" w:leader="none"/>
              </w:tabs>
              <w:spacing w:lineRule="auto" w:line="216"/>
              <w:ind w:left="0" w:hanging="0"/>
              <w:jc w:val="both"/>
              <w:rPr/>
            </w:pPr>
            <w:r>
              <w:rPr>
                <w:lang w:eastAsia="en-US"/>
              </w:rPr>
              <w:t>снижение смертности от социально-значимых заболеваний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торой этап: 2016-2020 гг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 w:before="120" w:after="0"/>
              <w:jc w:val="both"/>
              <w:rPr/>
            </w:pPr>
            <w:r>
              <w:rPr>
                <w:lang w:eastAsia="en-US"/>
              </w:rPr>
              <w:t>Предполагается создание в ЛПУ системы социальной защиты медицинского работника, осуществление путем стандартизации поэтапного перехода к саморегулируемойэ системе организации оказания медицинской помощ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 w:before="120" w:after="0"/>
              <w:jc w:val="both"/>
              <w:rPr/>
            </w:pPr>
            <w:r>
              <w:rPr>
                <w:lang w:eastAsia="en-US"/>
              </w:rPr>
              <w:t xml:space="preserve">Планируется </w:t>
            </w:r>
            <w:r>
              <w:rPr/>
              <w:t xml:space="preserve">проведение повсеместной компьютеризации рабочих мест, создание федеральной базы данных по используемым сестринским технологиям в ЛПУ, </w:t>
            </w:r>
            <w:r>
              <w:rPr>
                <w:lang w:eastAsia="en-US"/>
              </w:rPr>
              <w:t>стандартизация и информатизация деятельности персонала со средним медицинским образованием с учетом приоритетов инновационного развития здравоохранени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еречен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ов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63" w:hanging="0"/>
              <w:jc w:val="both"/>
              <w:rPr/>
            </w:pPr>
            <w:r>
              <w:rPr>
                <w:lang w:eastAsia="en-US"/>
              </w:rPr>
              <w:t>Современное состояние сестринского дела в РФ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63" w:hanging="0"/>
              <w:jc w:val="both"/>
              <w:rPr/>
            </w:pPr>
            <w:r>
              <w:rPr/>
              <w:t>Определение общей стратегии развития сестринского дела в РФ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63" w:hanging="0"/>
              <w:jc w:val="both"/>
              <w:rPr/>
            </w:pPr>
            <w:r>
              <w:rPr/>
              <w:t>Развитие кадровой политики и профессионального образования сестринского персонал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6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Определение и обоснование ресурсного обеспечения развития сестринской деятельности в учреждениях здравоохранения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63" w:hanging="0"/>
              <w:jc w:val="both"/>
              <w:rPr/>
            </w:pPr>
            <w:r>
              <w:rPr/>
              <w:t>Развитие современных технологий сестринской деятельност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4" w:leader="none"/>
              </w:tabs>
              <w:spacing w:lineRule="auto" w:line="216"/>
              <w:ind w:left="63" w:hanging="0"/>
              <w:jc w:val="both"/>
              <w:rPr/>
            </w:pPr>
            <w:r>
              <w:rPr/>
              <w:t>Развитие системы управления сестринской деятельностью в соответствии с едиными целями, задачами и принципами развития здравоохранения РФ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1" w:leader="none"/>
                <w:tab w:val="left" w:pos="1276" w:leader="none"/>
              </w:tabs>
              <w:spacing w:lineRule="auto" w:line="216"/>
              <w:ind w:left="120" w:hanging="0"/>
              <w:jc w:val="both"/>
              <w:rPr/>
            </w:pPr>
            <w:r>
              <w:rPr/>
              <w:t>Обеспечение управления сферой научной деятельности в области сестринского дел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91" w:leader="none"/>
                <w:tab w:val="left" w:pos="1276" w:leader="none"/>
              </w:tabs>
              <w:spacing w:lineRule="auto" w:line="216"/>
              <w:ind w:left="120" w:hanging="0"/>
              <w:jc w:val="both"/>
              <w:rPr>
                <w:lang w:eastAsia="en-US"/>
              </w:rPr>
            </w:pPr>
            <w:r>
              <w:rPr/>
              <w:t>Обеспечение создания единой информационной среды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1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сполнител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ероприятий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/>
              <w:jc w:val="both"/>
              <w:rPr/>
            </w:pPr>
            <w:r>
              <w:rPr>
                <w:lang w:eastAsia="en-US"/>
              </w:rPr>
              <w:t>Главные специалисты по сестринскому делу органов управления здравоохранением регион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 w:before="120" w:after="0"/>
              <w:jc w:val="both"/>
              <w:rPr/>
            </w:pPr>
            <w:r>
              <w:rPr>
                <w:lang w:eastAsia="en-US"/>
              </w:rPr>
              <w:t xml:space="preserve">Директора медицинских и фармацевтических образовательных учреждений среднего профессионального образования Российской Федерац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 w:before="120" w:after="0"/>
              <w:jc w:val="both"/>
              <w:rPr/>
            </w:pPr>
            <w:r>
              <w:rPr>
                <w:lang w:eastAsia="en-US"/>
              </w:rPr>
              <w:t>Региональные отделения профессиональных общественных организаций специалистов со средним медицинским образование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1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точник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 xml:space="preserve">финансировани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192"/>
              <w:jc w:val="both"/>
              <w:rPr/>
            </w:pPr>
            <w:r>
              <w:rPr>
                <w:lang w:eastAsia="en-US"/>
              </w:rPr>
              <w:t>Средства федерального бюджета, средства бюджетов субъектов федерации, муниципальных образований, средства профессиональных общественных организаций специалистов со средним медицинским образованием, средства из других источников, не противоречащих законодательству Российской Федерации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1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жидаемые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ечные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252" w:hanging="0"/>
              <w:rPr/>
            </w:pPr>
            <w:r>
              <w:rPr>
                <w:b/>
                <w:lang w:eastAsia="en-US"/>
              </w:rPr>
              <w:t>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192"/>
              <w:jc w:val="both"/>
              <w:rPr/>
            </w:pPr>
            <w:r>
              <w:rPr>
                <w:lang w:eastAsia="en-US"/>
              </w:rPr>
              <w:t xml:space="preserve">Обеспечение высокого престижа профессии </w:t>
            </w:r>
            <w:r>
              <w:rPr/>
              <w:t xml:space="preserve">специалистов сестринского дела, </w:t>
            </w:r>
            <w:r>
              <w:rPr>
                <w:lang w:eastAsia="en-US"/>
              </w:rPr>
              <w:t xml:space="preserve">формирования их </w:t>
            </w:r>
            <w:r>
              <w:rPr/>
              <w:t>социальной защищенности</w:t>
            </w:r>
            <w:r>
              <w:rPr>
                <w:lang w:eastAsia="en-US"/>
              </w:rPr>
              <w:t>, создание саморегулируемой системы сестринской помощи, позволяющей оказывать качественные медицинские услуги  на основе единых требований и подходов с учетом передовых достижений здравоохранения и медицинской наук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192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7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истем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7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рганизаци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7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 контроля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72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 реализацией Программы</w:t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192"/>
              <w:jc w:val="both"/>
              <w:rPr/>
            </w:pPr>
            <w:r>
              <w:rPr>
                <w:lang w:eastAsia="en-US"/>
              </w:rPr>
              <w:t>Управление и контроль над реализацией Программы осуществляется Профильной комиссией Экспертного Совета по здравоохранению Министерства здравоохранения и социального развития Российской Федерации по управлению сестринской деятельностью, Советом директоров медицинских и фармацевтических образовательных учреждений среднего профессионального образования Российской Федерации, профессиональные общественные организации специалистов со средним медицинским образованием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192" w:before="120" w:after="0"/>
              <w:jc w:val="both"/>
              <w:rPr/>
            </w:pPr>
            <w:r>
              <w:rPr>
                <w:lang w:eastAsia="en-US"/>
              </w:rPr>
              <w:t>Основные положения Программы ежегодно уточняются с учетом хода ее выполнения и эффективности использования средств</w:t>
            </w:r>
          </w:p>
        </w:tc>
      </w:tr>
    </w:tbl>
    <w:p>
      <w:pPr>
        <w:pStyle w:val="Normal"/>
        <w:ind w:firstLine="72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lang w:eastAsia="en-US"/>
        </w:rPr>
        <w:t xml:space="preserve">Концепция развития системы здравоохранения в Российской Федерации до 2020 года </w:t>
      </w:r>
      <w:r>
        <w:rPr>
          <w:sz w:val="23"/>
          <w:szCs w:val="23"/>
        </w:rPr>
        <w:t>определила новые требования к модернизации и развитию сестринского дела. От системы здравоохранения общество ожидает результативного противостояния тенденции роста смертности, особенно в трудоспособном возрасте, обеспечения доступа к медицинским услугам для неимущих и социально уязвимых групп, обеспечения безопасности и качества обслуживания пациентов, содействия реализации принципов здорового образа жизн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 связи с этим, в целях обеспечения устойчивого социально-экономического развития Российской Федерации, одним из приоритетов государственной политики должно стать сохранение и укрепление здоровья населения на основе формирования здорового образа жизни и повышения доступности и качества медицинской помощи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/>
      </w:pPr>
      <w:r>
        <w:rPr>
          <w:sz w:val="23"/>
          <w:szCs w:val="23"/>
          <w:lang w:eastAsia="en-US"/>
        </w:rPr>
        <w:t>Как отмечено в Концепции развития системы здравоохранения в Российской Федерации до 2020 года, эффективное функционирование системы здравоохранения определяется основными системообразующими фактор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5" w:leader="none"/>
          <w:tab w:val="left" w:pos="855" w:leader="none"/>
        </w:tabs>
        <w:ind w:left="0" w:firstLine="570"/>
        <w:jc w:val="both"/>
        <w:rPr/>
      </w:pPr>
      <w:r>
        <w:rPr>
          <w:sz w:val="23"/>
          <w:szCs w:val="23"/>
          <w:lang w:eastAsia="en-US"/>
        </w:rPr>
        <w:t>совершенствованием организационной системы, позволяющей обеспечить формирование здорового образа жизни и оказание качественной бесплатной медицинской помощи всем гражданам Российской Федерации (в рамках государственных гарант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5" w:leader="none"/>
          <w:tab w:val="left" w:pos="855" w:leader="none"/>
        </w:tabs>
        <w:ind w:left="0" w:firstLine="570"/>
        <w:jc w:val="both"/>
        <w:rPr/>
      </w:pPr>
      <w:r>
        <w:rPr>
          <w:sz w:val="23"/>
          <w:szCs w:val="23"/>
          <w:lang w:eastAsia="en-US"/>
        </w:rPr>
        <w:t>развитием инфраструктуры и ресурсного обеспечения здравоохранения, включающего финансовое, материально-техническое и технологическое оснащение лечебно-профилактических учреждений на основе инновационных подходов и принципа стандарт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5" w:leader="none"/>
          <w:tab w:val="left" w:pos="855" w:leader="none"/>
        </w:tabs>
        <w:ind w:left="0" w:firstLine="570"/>
        <w:jc w:val="both"/>
        <w:rPr/>
      </w:pPr>
      <w:r>
        <w:rPr>
          <w:sz w:val="23"/>
          <w:szCs w:val="23"/>
          <w:lang w:eastAsia="en-US"/>
        </w:rPr>
        <w:t xml:space="preserve">наличием достаточного количества подготовленных медицинских кадров, способных решать задачи, поставленные перед здравоохранением Российской Федерации. </w:t>
      </w:r>
    </w:p>
    <w:p>
      <w:pPr>
        <w:pStyle w:val="Normal"/>
        <w:ind w:left="57" w:firstLine="720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ind w:left="57" w:firstLine="720"/>
        <w:jc w:val="both"/>
        <w:rPr/>
      </w:pPr>
      <w:r>
        <w:rPr>
          <w:sz w:val="23"/>
          <w:szCs w:val="23"/>
        </w:rPr>
        <w:t>Важная роль в реформе здравоохранения, обеспечении доступности медицинской помощи, усилении профилактической направленности, решении задач медико-социальной помощи принадлежит специалистам со средним медицинским образованием.</w:t>
      </w:r>
    </w:p>
    <w:p>
      <w:pPr>
        <w:pStyle w:val="Normal"/>
        <w:ind w:left="57" w:firstLine="720"/>
        <w:jc w:val="both"/>
        <w:rPr/>
      </w:pPr>
      <w:r>
        <w:rPr>
          <w:sz w:val="23"/>
          <w:szCs w:val="23"/>
        </w:rPr>
        <w:t xml:space="preserve">В современной системе здравоохранения сестринское дело остается важнейшей составной частью, располагающей значительными кадровыми ресурсами и реальными потенциальными возможностями для удовлетворения ожидаемых потребностей общества в услугах системы здравоохранения. </w:t>
      </w:r>
      <w:r>
        <w:rPr>
          <w:bCs/>
          <w:sz w:val="23"/>
          <w:szCs w:val="23"/>
        </w:rPr>
        <w:t>Эффективное развитие системы здравоохранения в значительной степени зависит от состояния профессионального уровня и качества подготовки, рационального размещения и использования среднего медицинского персонала, как самой объемной составляющей кадрового ресурса здравоохранения.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bCs/>
          <w:sz w:val="23"/>
          <w:szCs w:val="23"/>
          <w:lang w:eastAsia="en-US"/>
        </w:rPr>
      </w:pPr>
      <w:r>
        <w:rPr>
          <w:bCs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sz w:val="30"/>
          <w:szCs w:val="30"/>
          <w:lang w:eastAsia="en-US"/>
        </w:rPr>
      </w:pPr>
      <w:r>
        <w:rPr>
          <w:b/>
          <w:sz w:val="30"/>
          <w:szCs w:val="30"/>
          <w:lang w:eastAsia="en-US"/>
        </w:rPr>
        <w:t>2. Современное состояние сестринского дела</w:t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sz w:val="30"/>
          <w:szCs w:val="30"/>
          <w:lang w:eastAsia="en-US"/>
        </w:rPr>
        <w:t>в Российской Федерации</w:t>
      </w:r>
    </w:p>
    <w:p>
      <w:pPr>
        <w:pStyle w:val="Normal"/>
        <w:ind w:left="57" w:firstLine="720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Кадровое обеспеч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истемы здравоохранения</w:t>
      </w:r>
    </w:p>
    <w:p>
      <w:pPr>
        <w:pStyle w:val="Normal"/>
        <w:ind w:left="57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7" w:firstLine="720"/>
        <w:jc w:val="both"/>
        <w:rPr/>
      </w:pPr>
      <w:r>
        <w:rPr>
          <w:sz w:val="23"/>
          <w:szCs w:val="23"/>
        </w:rPr>
        <w:t>В современной системе здравоохранения сестринское дело остается важнейшей составной частью, располагающей значительными кадровыми ресурсами и реальными потенциальными возможностями для удовлетворения ожидаемых потребностей общества в услугах системы здравоохранения.</w:t>
      </w:r>
    </w:p>
    <w:p>
      <w:pPr>
        <w:pStyle w:val="Normal"/>
        <w:ind w:firstLine="720"/>
        <w:jc w:val="both"/>
        <w:rPr/>
      </w:pPr>
      <w:r>
        <w:rPr>
          <w:bCs/>
          <w:sz w:val="23"/>
          <w:szCs w:val="23"/>
        </w:rPr>
        <w:t>Эффективное развитие системы здравоохранения в значительной степени зависит от состояния профессионального уровня и качества подготовки, рационального размещения и использования среднего медицинского персонала, как самой объемной составляющей кадрового ресурса здравоохранения.</w:t>
      </w:r>
    </w:p>
    <w:p>
      <w:pPr>
        <w:pStyle w:val="Normal"/>
        <w:spacing w:lineRule="auto" w:line="264"/>
        <w:ind w:left="57" w:firstLine="720"/>
        <w:jc w:val="both"/>
        <w:rPr/>
      </w:pPr>
      <w:r>
        <w:rPr>
          <w:sz w:val="23"/>
          <w:szCs w:val="23"/>
        </w:rPr>
        <w:t>В системе здравоохранения работает более 1 336,1 тыс. специалистов со средним медицинским образованием. Укомплектованность сестринским персоналом составляет 69,7%. Показатель обеспеченности средними медицинскими работниками на 10 тыс. населения составляет 94,9. Соотношение врач – средний медицинский персонал составляет 1:2,2.</w:t>
      </w:r>
    </w:p>
    <w:p>
      <w:pPr>
        <w:pStyle w:val="Normal"/>
        <w:spacing w:lineRule="auto" w:line="264"/>
        <w:ind w:left="57" w:firstLine="720"/>
        <w:jc w:val="both"/>
        <w:rPr/>
      </w:pPr>
      <w:r>
        <w:rPr>
          <w:sz w:val="23"/>
          <w:szCs w:val="23"/>
        </w:rPr>
        <w:t>Данное соотношение в нашей стране значительно ниже, чем в большинстве развитых стран мира, что вызывает дисбаланс в системе оказания медицинской помощи, ограничивает возможности развития служб долечивания, патронажа, реабилитации. Кроме того, наблюдается существенная диспропорция в распределении сестринских кадров, в частности, острая нехватка их в амбулаторно-поликлинических учреждениях.</w:t>
      </w:r>
    </w:p>
    <w:p>
      <w:pPr>
        <w:pStyle w:val="Normal"/>
        <w:spacing w:lineRule="auto" w:line="264"/>
        <w:ind w:left="57"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дготовка специалистов со средним медицинским и фармацевтическим образованием ведется в 453 учреждениях среднего профессионального медицинского образования, реализующих основные образовательные программы по 9 основным специальностям. В них обучается более 250 тыс. человек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3"/>
          <w:szCs w:val="23"/>
        </w:rPr>
        <w:t xml:space="preserve">Среди наиболее важных проблем в области управления здравоохранением следует отметить  невозможность удовлетворения потребности практического здравоохранения в притоке специалистов сестринского дела. Несмотря на ежегодную подготовку до 70 тыс. молодых специалистов со средним профессиональным медицинским образованием, в отрасли много лет отсутствует положительная динамика увеличения численности сестринского персонала. В связи с этим отмечается ежегодное снижение показателя укомплектованности лечебно-профилактических учреждений специалистами сестринского дела, и обеспечить приток молодых специалистов в лечебные учреждения сегодня практически нереально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Прежде всего, это связано с объективными причинами: низкая заработная плата средних медицинских работников, уравнительные подходы к оплате труда сестринского персонала, низкий уровень социальной защищенности и невысокий престиж профессии, несоответствие федеральных государственных образовательных стандартов высшего сестринского и среднего медицинского и фармацевтического образования современным потребностям здравоохранения, низкая информированность средних медицинских работников о современных средствах и методах ухода за больными, методах диагностики, профилактики и реабилитации, невысокий профессиональный уровень медицинских работников.</w:t>
      </w:r>
    </w:p>
    <w:p>
      <w:pPr>
        <w:pStyle w:val="Normal"/>
        <w:shd w:fill="FFFFFF" w:val="clear"/>
        <w:ind w:left="14" w:firstLine="688"/>
        <w:jc w:val="both"/>
        <w:rPr/>
      </w:pPr>
      <w:r>
        <w:rPr>
          <w:sz w:val="23"/>
          <w:szCs w:val="23"/>
        </w:rPr>
        <w:t>Опыт реализации национального проекта «Здоровье» показал, что средний медицинский персонал (в частности, первичного звена) далеко не всегда соответствует требованиям времени и возросшему уровню зарплаты, и это касается не только качества предоставляемых услуг, но и взаимоотношений сестер и пациентов. А ведь мнение больного о лечебно-профилактическом учреждении складывается из множества факторов, среди которых далеко не последнее место занимает внешний облик медсестры, ее манера общаться, внимание к проблемам пациента, умение найти с каждым своим подопечным общий язык.</w:t>
      </w:r>
    </w:p>
    <w:p>
      <w:pPr>
        <w:pStyle w:val="Normal"/>
        <w:shd w:fill="FFFFFF" w:val="clear"/>
        <w:ind w:left="14" w:right="7" w:firstLine="216"/>
        <w:jc w:val="both"/>
        <w:rPr/>
      </w:pPr>
      <w:r>
        <w:rPr>
          <w:sz w:val="23"/>
          <w:szCs w:val="23"/>
        </w:rPr>
        <w:tab/>
        <w:t xml:space="preserve">От сестринского персонала требуется не только высокий профессионализм, но и умение соблюдать нормы этико-деонтологического общения с коллегами и больными. Учитывая большое значение этического начала в медицине и здравоохранении на современном этапе, и то, что реформирование сестринского дела подтвердило возможность автономии профессии медицинской сестры, возникает необходимость пересмотра, дополнений и уточнений юридического статуса медицинской сестры России, законодательно закрепленного распределения полномочий между медицинской сестрой и врачом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Ресурсное обеспечение деятель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алистов со средни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дицинским образованием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63"/>
        <w:jc w:val="both"/>
        <w:rPr/>
      </w:pPr>
      <w:r>
        <w:rPr>
          <w:sz w:val="23"/>
          <w:szCs w:val="23"/>
        </w:rPr>
        <w:t>Здравоохранение как отрасль в последние годы получило мощные финансовые вливания именно для развития материально-технической базы. Не в малой мере это коснулось и сестринского персонала: сформирован фонд средств малой механизации, облегчающих труд медицинской сестры, усовершенствовано лабораторное оборудование, что также направлено как на оптимизацию и уменьшение трудозатрат специалистов со средним медицинским образованием, так и на повышение доступности  медицинской помощи  для пациентов.</w:t>
      </w:r>
    </w:p>
    <w:p>
      <w:pPr>
        <w:pStyle w:val="Normal"/>
        <w:ind w:firstLine="663"/>
        <w:jc w:val="both"/>
        <w:rPr/>
      </w:pPr>
      <w:r>
        <w:rPr>
          <w:sz w:val="23"/>
          <w:szCs w:val="23"/>
        </w:rPr>
        <w:t xml:space="preserve">Современное ресурсное обеспечение здравоохранения осуществляется в ситуации динамичного разграничения ответственности муниципальных и государственных структур. Следует отметить, что материально-техническая база учреждений здравоохранения значительно разнится в зависимости от их уровня. Сложно требовать исполнения технологий, если материально-техническое оснащение деятельности не соответствует нормативам. </w:t>
      </w:r>
    </w:p>
    <w:p>
      <w:pPr>
        <w:pStyle w:val="Normal"/>
        <w:ind w:firstLine="663"/>
        <w:jc w:val="both"/>
        <w:rPr/>
      </w:pPr>
      <w:r>
        <w:rPr>
          <w:sz w:val="23"/>
          <w:szCs w:val="23"/>
        </w:rPr>
        <w:t>Финансовые потоки, которые идут в ЛПУ, в самую последнюю очередь направляются на изменение условий работы сестринского персонала, приобретение средств малой механизации, создание эргономичных и научно обоснованных условий труда сестринского персонала, разные необязательные формы (конференции, семинары)  повышения квалификации. Лишь отдельные руководители ЛПУ готовы дополнительно финансировать обучение среднего медицинского персонала в ведущих российских и зарубежных клиниках, делегировать их для участия в симпозиумах, научно-практических конференциях, семинарах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.3. Инновации в деятельности специалис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 средним медицинским образованием</w:t>
      </w:r>
    </w:p>
    <w:p>
      <w:pPr>
        <w:pStyle w:val="Normal"/>
        <w:ind w:left="57" w:firstLine="663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Эффективность оказания медицинской помощи зависит от четкой и профессиональной сестринской деятельности, направленной на повышение качества оказания медицинской помощи, путем осуществления стандартизированных технологий сестринского ухода, профилактики, диагностики и лечения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В регионах РФ накоплен определенный опыт работы сестринского персонала в условиях первичной медико-санитарной помощи по использованию современных технологий профилактики, в том числе формированию медицинской активности населения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Возросла роль (активность) сестринского персонала в проведении санитарного просвещения населения по таким важнейшим направлениям, как формирование здорового образа жизни, профилактика заболеваний, отравлений и несчастных случаев, половое воспитание, планирование семьи и безопасное материнство. 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На сестринский персонал возложена обязанность обеспечения обучения населения приемам оказания неотложной помощи и методам ухода за больными и нетрудоспособными лицами, что позволяет облегчить решение ряда медико-социальных проблем силами населения и самих пациентов, а также повысить эффективность деятельности специальных служб в условиях чрезвычайных ситуаций и ликвидации последствий стихийных бедствий, дорожно-транспортных происшествий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Cs/>
          <w:sz w:val="23"/>
          <w:szCs w:val="23"/>
        </w:rPr>
        <w:t>С каждым годом увеличивается количество экспериментальных площадок по внедрению новых организационных сестринских технологий: сестринский процесс, периоперативный процесс, оккупациональная сестринская помощь и др.</w:t>
      </w:r>
      <w:r>
        <w:rPr>
          <w:sz w:val="23"/>
          <w:szCs w:val="23"/>
        </w:rPr>
        <w:t xml:space="preserve"> Накоплен опыт по внедрению организационных сестринских технологий, ведению сестринской документации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Расширяется участие сестринского персонала в новых организационных формах внебольничной помощи: дневных стационарах, центрах амбулаторной хирургии и медико-социальной помощи, отделениях «хирургии одного дня», консультативно-диагностических службах и службах ухода на дому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Имеется положительный опыт профилактической работы медицинских сестер в медико-профилактических отделениях, акушерок в кабинетах планирования семьи. Активнее стал участвовать сестринский персонал в проведении занятий в «Школах пациентов», «Школах активного долголетия», школах «Здоровье для здоровых», «Астма-школы», «Школы диабета»,  «Артериальная гипертония» и др.</w:t>
      </w:r>
    </w:p>
    <w:p>
      <w:pPr>
        <w:pStyle w:val="Normal"/>
        <w:ind w:left="57" w:firstLine="651"/>
        <w:jc w:val="both"/>
        <w:rPr/>
      </w:pPr>
      <w:r>
        <w:rPr>
          <w:sz w:val="23"/>
          <w:szCs w:val="23"/>
        </w:rPr>
        <w:t>Качество сестринской помощи определяется внедрением новых организационных форм ухода за пациентами, использованием в деятельности технологий выполнения простых медицинских услуг и стандартов, постоянным профессиональным совершенствованием, минимально достаточным ресурсным обеспечением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4. Система управ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стринской деятельностью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Сестринский персонал составляет самую значительную часть медицинских работников, поэтому качество реализации различных направлений по совершенствованию здравоохранения зависит от стройной работы системы управления сестринскими служб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 Министерстве здравоохранения и социального развития РФ в 2008 году введена должность главного внештатного специалиста по управлению сестринской деятельностью, который вошел в состав Экспертного совета по здравоохранению Минздравсоцразвития Росси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 феврале 2009 года была создана Профильная комиссия Экспертного Совета по здравоохранению по управлению сестринской деятельностью, которая обеспечила как иерархическую связь подчинения, так и систему взаимосвязи министерства, главного внештатного специалиста Российской Федерации, главного специалиста региона, области и др., определила горизонтальные связи с учебными и научными заведениями, общественными организация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рофильная комиссия выполняет функции координирующего органа, она определяет современные стратегические направления развития сестринского дела, взаимодействует с главными специалистами и органами управления здравоохранения субъектов РФ по вопросам перспектив развития и совершенствования сестринского дела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апреле 2009 года приказом Министра здравоохранения и социального развития Российской Федерации был восстановлен институт главных внештатных специалистов по управлению сестринской деятельностью Федеральных округов, по сути, создана вертикаль управления сестринской деятельностью в стране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При этом в номенклатуру должностей региональных и местных органов управления здравоохранением введены должности главных специалистов по сестринскому делу, созданы советы по сестринскому делу. В штатных расписаниях больниц вводятся должности заместителей главного врача по работе с сестринским персоналом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 марте 2009 года создана Всероссийская общественная организация Совет директоров медицинских и фармацевтических учреждений среднего профессионального образования, основными задачами которого являю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2" w:leader="none"/>
        </w:tabs>
        <w:ind w:left="0" w:firstLine="684"/>
        <w:jc w:val="both"/>
        <w:rPr/>
      </w:pPr>
      <w:r>
        <w:rPr>
          <w:sz w:val="23"/>
          <w:szCs w:val="23"/>
        </w:rPr>
        <w:t>экспертиза учебно-методического сопровождения реализации федеральных государственных образовательных стандартов среднего профессионального обра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2" w:leader="none"/>
        </w:tabs>
        <w:ind w:left="0" w:firstLine="684"/>
        <w:jc w:val="both"/>
        <w:rPr/>
      </w:pPr>
      <w:r>
        <w:rPr>
          <w:sz w:val="23"/>
          <w:szCs w:val="23"/>
        </w:rPr>
        <w:t>экспертиза профессиональных компетенций, согласования их с работодател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2" w:leader="none"/>
        </w:tabs>
        <w:ind w:left="0" w:firstLine="684"/>
        <w:jc w:val="both"/>
        <w:rPr/>
      </w:pPr>
      <w:r>
        <w:rPr>
          <w:sz w:val="23"/>
          <w:szCs w:val="23"/>
        </w:rPr>
        <w:t>нормотворческая (согласовательная, проектная) деятельность в сфере среднего профессионального образования медицинского и фармацевтического профиля.</w:t>
      </w:r>
    </w:p>
    <w:p>
      <w:pPr>
        <w:pStyle w:val="Normal"/>
        <w:tabs>
          <w:tab w:val="clear" w:pos="708"/>
          <w:tab w:val="left" w:pos="684" w:leader="none"/>
        </w:tabs>
        <w:jc w:val="both"/>
        <w:rPr/>
      </w:pPr>
      <w:r>
        <w:rPr>
          <w:sz w:val="23"/>
          <w:szCs w:val="23"/>
        </w:rPr>
        <w:tab/>
        <w:t>Значительную роль в формировании и развитии  сестринского дела вносит Общероссийская общественная организация «Ассоциация медицинских сестер России». Сегодня она объединяет более 140 тыс. медицинских работников из 68 регионов.</w:t>
      </w:r>
    </w:p>
    <w:p>
      <w:pPr>
        <w:pStyle w:val="Normal"/>
        <w:ind w:firstLine="570"/>
        <w:jc w:val="both"/>
        <w:rPr/>
      </w:pPr>
      <w:r>
        <w:rPr>
          <w:sz w:val="23"/>
          <w:szCs w:val="23"/>
        </w:rPr>
        <w:t>Направления ее деятельности отражают запросы сестринской общественности по развитию и совершенствованию профессии. Большая работа проводится по разработке и изданию методической литературы, так необходимой специалистам по различным сестринским специальностям. Одним из ведущих  направлений деятельности Ассоциации является  деятельность по расширению информационного пространства в сестринском деле. Особых успехов организации удалось достичь по вопросам международного сотрудничества. Ассоциация медицинских сестер России в течение 10 лет является членом Европейского форума сестринских, акушерских ассоциаций и ВОЗ, а в 2005 году была принята в Международный Совет. С этого момента Ассоциация принимает активное участие как в формировании глобальной, мировой политики в области сестринского дела, так  и реализует стратегические планы политики здравоохранения в России.</w:t>
      </w:r>
    </w:p>
    <w:p>
      <w:pPr>
        <w:pStyle w:val="Normal"/>
        <w:ind w:firstLine="570"/>
        <w:jc w:val="both"/>
        <w:rPr/>
      </w:pPr>
      <w:r>
        <w:rPr>
          <w:sz w:val="23"/>
          <w:szCs w:val="23"/>
        </w:rPr>
        <w:t>Все это создает условия для четкой и целенаправленной деятельности в области подготовки и эффективного использования специалистов со средним медицинским и фармацевтическим образованием.</w:t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3. Определение общей стратегии развития сестринского дела в Российской Федерации 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ind w:right="-89" w:firstLine="399"/>
        <w:jc w:val="both"/>
        <w:rPr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 xml:space="preserve">Целью развития сестринского дела является </w:t>
      </w:r>
      <w:r>
        <w:rPr>
          <w:sz w:val="23"/>
          <w:szCs w:val="23"/>
        </w:rPr>
        <w:t xml:space="preserve">повышение качества сестринской помощи за счет рационального использования потенциала сестринского персонала, обеспечивающего </w:t>
      </w:r>
      <w:r>
        <w:rPr>
          <w:sz w:val="23"/>
          <w:szCs w:val="23"/>
          <w:lang w:eastAsia="en-US"/>
        </w:rPr>
        <w:t>повышение качества и продолжительности жизни населения,</w:t>
      </w:r>
      <w:r>
        <w:rPr>
          <w:sz w:val="23"/>
          <w:szCs w:val="23"/>
        </w:rPr>
        <w:t xml:space="preserve"> способствующего удовлетворенности пациентов качеством оказания медицинских услуг, их доступности и экономичности.</w:t>
      </w:r>
    </w:p>
    <w:p>
      <w:pPr>
        <w:pStyle w:val="Normal"/>
        <w:tabs>
          <w:tab w:val="clear" w:pos="708"/>
          <w:tab w:val="left" w:pos="1276" w:leader="none"/>
        </w:tabs>
        <w:ind w:left="540" w:hanging="0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center"/>
        <w:rPr>
          <w:b/>
          <w:b/>
          <w:sz w:val="23"/>
          <w:szCs w:val="23"/>
          <w:lang w:eastAsia="en-US"/>
        </w:rPr>
      </w:pPr>
      <w:r>
        <w:rPr>
          <w:b/>
          <w:sz w:val="23"/>
          <w:szCs w:val="23"/>
          <w:lang w:eastAsia="en-US"/>
        </w:rPr>
        <w:t>Задачи развития сестринского дела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342"/>
        <w:jc w:val="both"/>
        <w:rPr/>
      </w:pPr>
      <w:r>
        <w:rPr>
          <w:sz w:val="23"/>
          <w:szCs w:val="23"/>
        </w:rPr>
        <w:t>Формирование условий для повышения эффективности и усиления роли сестринского персонала в оказании медицинской помощи населению путем совершенствования нормативной правовой, организационно-методической и материально-технической базы сестринской деятельности, использования современных и экономически приемлемых организационных форм и ресурсосберегающих технологий в работе сестринского персонала, обеспечивающих качество медицинской помощи, ее профилактическую направленность, повышение удовлетворенности населения предоставляемыми медицинскими услугами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firstLine="342"/>
        <w:jc w:val="both"/>
        <w:rPr/>
      </w:pPr>
      <w:r>
        <w:rPr>
          <w:sz w:val="23"/>
          <w:szCs w:val="23"/>
        </w:rPr>
        <w:t>Совершенствование системы управления сестринской деятельностью за счет повышения эффективности использования кадровых и финансовых ресурсов в здравоохранении, информационного обеспе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3"/>
          <w:szCs w:val="23"/>
        </w:rPr>
        <w:t>Совершенствование системы профессиональной подготовки в соответствии с запросами личности, с потребностями рынка труда в каждом регионе, перспективами развития здравоохранения и медицинской науки путем формирования высококвалифицированного специалиста сестринского дела, способного к самостоятельному принятию решения в пределах своей компетен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3"/>
          <w:szCs w:val="23"/>
        </w:rPr>
        <w:t>Совершенствование системы оплаты труда специалистов сестринского дела с учетом специфики их работы, уровня знаний, умений и навыков, а также по результатам тру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3"/>
          <w:szCs w:val="23"/>
        </w:rPr>
        <w:t>Обеспечение управления сферой научной деятельности в области сестринского дела, координация и увеличение объемов мероприятий по созданию нового поколения методической литературы для специалистов сестринского дел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3"/>
          <w:szCs w:val="23"/>
        </w:rPr>
        <w:t>Разработка технологий деятельности сестринского персонала по наиболее распространенным заболевания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42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Разработка и внедрение в практику новых методов профилактики, восстановления утраченного здоровья, увеличения продолжительности периода активной жизни челове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42"/>
        <w:jc w:val="both"/>
        <w:rPr/>
      </w:pPr>
      <w:r>
        <w:rPr>
          <w:sz w:val="23"/>
          <w:szCs w:val="23"/>
        </w:rPr>
        <w:t>Создание экспериментальных площадок на базе лечебно-профилактических учреждений Российской Федерации по внедрению новых сестринских технолог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42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Повышение уровня профессиональной ответственности и компетентности специалистов со средним медицинским образовани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42"/>
        <w:jc w:val="both"/>
        <w:rPr/>
      </w:pPr>
      <w:r>
        <w:rPr>
          <w:sz w:val="23"/>
          <w:szCs w:val="23"/>
        </w:rPr>
        <w:t>С</w:t>
      </w:r>
      <w:r>
        <w:rPr>
          <w:sz w:val="23"/>
          <w:szCs w:val="23"/>
          <w:lang w:eastAsia="en-US"/>
        </w:rPr>
        <w:t xml:space="preserve">тандартизация практической деятельности специалистов со средним медицинским образование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42"/>
        <w:jc w:val="both"/>
        <w:rPr>
          <w:sz w:val="23"/>
          <w:szCs w:val="23"/>
        </w:rPr>
      </w:pPr>
      <w:r>
        <w:rPr>
          <w:sz w:val="23"/>
          <w:szCs w:val="23"/>
          <w:lang w:eastAsia="en-US"/>
        </w:rPr>
        <w:t xml:space="preserve">Формирование мотивации населения к ведению здорового образа жизн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42"/>
        <w:jc w:val="both"/>
        <w:rPr/>
      </w:pPr>
      <w:r>
        <w:rPr>
          <w:sz w:val="23"/>
          <w:szCs w:val="23"/>
        </w:rPr>
        <w:t>Увеличение доли прикладных исследований, направленных на совершенствование системы оказания сестринской помощ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42"/>
        <w:jc w:val="both"/>
        <w:rPr/>
      </w:pPr>
      <w:r>
        <w:rPr>
          <w:sz w:val="23"/>
          <w:szCs w:val="23"/>
        </w:rPr>
        <w:t>Развитие научно-исследовательской и инновационной деятельности сестринского персонала, проведение комплексных научно-исследовательских работ, направленных на развитие здравоохранения региона и страны, получение шифра научной специальности  «Управление сестринской деятельностью» в ВАКе Р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5" w:leader="none"/>
        </w:tabs>
        <w:ind w:left="0" w:firstLine="342"/>
        <w:jc w:val="both"/>
        <w:rPr>
          <w:sz w:val="23"/>
          <w:szCs w:val="23"/>
        </w:rPr>
      </w:pPr>
      <w:r>
        <w:rPr>
          <w:sz w:val="23"/>
          <w:szCs w:val="23"/>
        </w:rPr>
        <w:t>Развитие международного сотрудничества в области сестринской деятельност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4. Основные направления реализации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рограммы развития сестринского дела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в Российской Федераци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1. Развитие кадровой политики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фессион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стринского персонал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18"/>
        <w:ind w:firstLine="54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Осуществление необходимых изменений в кадровой политике в области здравоохранения требует научно обоснованных подходов к планированию, подготовке и использованию сестринских кадров, эффективного управления сестринским персоналом, обеспечения рационального соотношения и партнерства между врачами и сестринским персоналом. </w:t>
      </w:r>
      <w:r>
        <w:rPr>
          <w:bCs/>
          <w:sz w:val="23"/>
          <w:szCs w:val="23"/>
        </w:rPr>
        <w:t>Развитие кадровой политики заключ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13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в </w:t>
      </w:r>
      <w:r>
        <w:rPr>
          <w:sz w:val="23"/>
          <w:szCs w:val="23"/>
        </w:rPr>
        <w:t>восполнении кадрового дефицита</w:t>
      </w:r>
      <w:r>
        <w:rPr>
          <w:bCs/>
          <w:sz w:val="23"/>
          <w:szCs w:val="23"/>
        </w:rPr>
        <w:t xml:space="preserve"> путем </w:t>
      </w:r>
      <w:r>
        <w:rPr>
          <w:sz w:val="23"/>
          <w:szCs w:val="23"/>
        </w:rPr>
        <w:t>формирования механизма прогнозирования, мониторинга и регионального регулирования подготовки специалис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13"/>
        <w:jc w:val="both"/>
        <w:rPr/>
      </w:pPr>
      <w:r>
        <w:rPr>
          <w:bCs/>
          <w:sz w:val="23"/>
          <w:szCs w:val="23"/>
        </w:rPr>
        <w:t>в развитии системы управления кадровым потенциалом на основе рационального планирования подготовки, переподготовки, повышения квалифик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13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 определении субсидиарной ответственности региона (в т.ч. финансовой), муниципалитетов в последипломной подготовке специалистов сестринского де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13"/>
        <w:jc w:val="both"/>
        <w:rPr/>
      </w:pPr>
      <w:r>
        <w:rPr>
          <w:sz w:val="23"/>
          <w:szCs w:val="23"/>
        </w:rPr>
        <w:t>в улучшении качества подготовки в рамках среднего, высшего медицинского и последипломного образования специалистов сестринского дела путем совершенствования общенаучной и общепрофессиональной подготовки сестринских кадров на компетентностной основе, обеспечения соответствия государственного образовательного стандарта медицинских специальностей профессиональному стандарту и потребностям ЛП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13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 использовании сестринских кадров не только с учетом структуры потребностей учреждений государственной и муниципальной систем здравоохранения, но и с учетом уровня образования специалист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13"/>
        <w:jc w:val="both"/>
        <w:rPr/>
      </w:pPr>
      <w:r>
        <w:rPr>
          <w:sz w:val="23"/>
          <w:szCs w:val="23"/>
        </w:rPr>
        <w:t>в восстановлении престижа профессии через материальную заинтересованность, достойную дифференцированную оплату труда, систему льготного кредитования жилья и т.п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13"/>
        <w:jc w:val="both"/>
        <w:rPr/>
      </w:pPr>
      <w:r>
        <w:rPr>
          <w:sz w:val="23"/>
          <w:szCs w:val="23"/>
        </w:rPr>
        <w:t>в обеспечении интеллектуализации и развития творческих способностей сестринских кадров, рассматривая финансовые затраты на это как долгосрочные инвестиции в развитие здравоохранения.</w:t>
      </w:r>
    </w:p>
    <w:p>
      <w:pPr>
        <w:pStyle w:val="Normal"/>
        <w:spacing w:lineRule="atLeast" w:line="18"/>
        <w:ind w:firstLine="708"/>
        <w:jc w:val="both"/>
        <w:rPr/>
      </w:pPr>
      <w:r>
        <w:rPr>
          <w:sz w:val="23"/>
          <w:szCs w:val="23"/>
        </w:rPr>
        <w:t>Реализация Программы развития сестринского дела в Российской Федерации будет происходить поэтапно в рамках Концепции развития здравоохранения.</w:t>
      </w:r>
    </w:p>
    <w:p>
      <w:pPr>
        <w:pStyle w:val="Normal"/>
        <w:spacing w:lineRule="atLeast" w:line="18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18"/>
        <w:ind w:firstLine="720"/>
        <w:jc w:val="both"/>
        <w:rPr/>
      </w:pPr>
      <w:r>
        <w:rPr>
          <w:sz w:val="23"/>
          <w:szCs w:val="23"/>
        </w:rPr>
        <w:t>В рамках</w:t>
      </w:r>
      <w:r>
        <w:rPr>
          <w:b/>
          <w:sz w:val="23"/>
          <w:szCs w:val="23"/>
        </w:rPr>
        <w:t xml:space="preserve"> первого этапа</w:t>
      </w:r>
      <w:r>
        <w:rPr>
          <w:sz w:val="23"/>
          <w:szCs w:val="23"/>
        </w:rPr>
        <w:t xml:space="preserve"> реализации Программы (2010-2015 гг.) будет сформирована и начнет реализовываться система непрерывной подготовки кадров, основанная на единой кадровой политике, а также будут определены приоритеты для сестринского дела. </w:t>
      </w:r>
    </w:p>
    <w:p>
      <w:pPr>
        <w:pStyle w:val="Normal"/>
        <w:spacing w:lineRule="atLeast" w:line="18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В связи с этим необходимо осуществит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98" w:leader="none"/>
        </w:tabs>
        <w:spacing w:lineRule="atLeast" w:line="18"/>
        <w:ind w:left="0" w:firstLine="513"/>
        <w:jc w:val="both"/>
        <w:rPr/>
      </w:pPr>
      <w:r>
        <w:rPr>
          <w:sz w:val="23"/>
          <w:szCs w:val="23"/>
        </w:rPr>
        <w:t>совершенствование системы эффективного использования сестринских кадров в зависимости от уровня образования и базовой специальности, довести соотношение врач/ медицинская сестра до 1: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40"/>
        <w:jc w:val="both"/>
        <w:rPr/>
      </w:pPr>
      <w:r>
        <w:rPr>
          <w:sz w:val="23"/>
          <w:szCs w:val="23"/>
        </w:rPr>
        <w:t>завершение работы по формированию полного регистра всех медицинских работников со средним медицинским и высшим сестринским образованием с учетом их качественных признаков для адекватной оценки и распределения по необходимым для здравоохранения позици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одолжение внедрения отраслевой системы оплаты тру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98" w:leader="none"/>
        </w:tabs>
        <w:spacing w:lineRule="atLeast" w:line="18"/>
        <w:ind w:left="0" w:firstLine="539"/>
        <w:jc w:val="both"/>
        <w:rPr/>
      </w:pPr>
      <w:r>
        <w:rPr>
          <w:sz w:val="23"/>
          <w:szCs w:val="23"/>
        </w:rPr>
        <w:t>продолжение работы по созданию отраслевых нормативных правовых актов по охране труда сестринского персонала в учреждениях здравоохра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98" w:leader="none"/>
        </w:tabs>
        <w:spacing w:lineRule="atLeast" w:line="18"/>
        <w:ind w:left="0" w:firstLine="539"/>
        <w:jc w:val="both"/>
        <w:rPr>
          <w:sz w:val="23"/>
          <w:szCs w:val="23"/>
        </w:rPr>
      </w:pPr>
      <w:r>
        <w:rPr>
          <w:sz w:val="23"/>
          <w:szCs w:val="23"/>
        </w:rPr>
        <w:t>разработка эффективных технологий оздоровления персонала непосредственно на рабочем мес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39"/>
        <w:jc w:val="both"/>
        <w:rPr>
          <w:bCs/>
          <w:sz w:val="23"/>
          <w:szCs w:val="23"/>
        </w:rPr>
      </w:pPr>
      <w:r>
        <w:rPr>
          <w:sz w:val="23"/>
          <w:szCs w:val="23"/>
        </w:rPr>
        <w:t>содействие правовой и экономической грамотности специалистов сестринского де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5" w:leader="none"/>
        </w:tabs>
        <w:spacing w:lineRule="atLeast" w:line="18"/>
        <w:ind w:left="0" w:firstLine="539"/>
        <w:jc w:val="both"/>
        <w:rPr/>
      </w:pPr>
      <w:r>
        <w:rPr>
          <w:sz w:val="23"/>
          <w:szCs w:val="23"/>
        </w:rPr>
        <w:t>создание возможности бесплатного доступа специалистов сестринского дела к профессиональной печати, нормативно-распорядительным документам и др. источникам профессиональ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содействие участию специалистов сестринского дела в проведении научных исследований, образовательных программах, инновационных проектах, корпоративных мероприятиях, научно-практических и др. конференциях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3"/>
          <w:szCs w:val="23"/>
        </w:rPr>
        <w:t xml:space="preserve">Для обеспечения учреждений здравоохранения кадрами со средним медицинским образованием необходимо продолжить развитие многоуровневой системы среднего медицинского и фармацевтического образования, высшего сестринского образования.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3"/>
          <w:szCs w:val="23"/>
        </w:rPr>
        <w:t>Основные направления развития профессионального, в том числе последипломного образовани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98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звитие накопительной системы последипломного образования сестринского персонал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определение полномочий и ответственности учреждений здравоохранения при практическом обучении студентов медицинских образовательных учреждений на до- и последипломном уровне;</w:t>
      </w:r>
    </w:p>
    <w:p>
      <w:pPr>
        <w:pStyle w:val="2"/>
        <w:numPr>
          <w:ilvl w:val="0"/>
          <w:numId w:val="28"/>
        </w:numPr>
        <w:tabs>
          <w:tab w:val="clear" w:pos="708"/>
          <w:tab w:val="left" w:pos="0" w:leader="none"/>
          <w:tab w:val="left" w:pos="798" w:leader="none"/>
        </w:tabs>
        <w:spacing w:lineRule="auto" w:line="240" w:before="0" w:after="0"/>
        <w:ind w:left="0" w:firstLine="540"/>
        <w:jc w:val="both"/>
        <w:rPr/>
      </w:pPr>
      <w:r>
        <w:rPr>
          <w:sz w:val="23"/>
          <w:szCs w:val="23"/>
        </w:rPr>
        <w:t>введение системы заочного (дистанционного, с использованием телекоммуникационных и информационных технологий) обучения при проведении дополнительного профессионального образования средних медицинских работник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формирование дополнительных механизмов по закреплению кадров на рабочих местах, развитие договорных отношений между работодателем и выпускниками высших и средних медицинских образовательных учреждений, а также специалистами, имеющими стаж работ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развитие контрактной системы трудоустройства, когда договор должен заключаться перед получением диплома, иметь продолжительность не менее 3-х лет и материальную заинтересованность молодого специалиста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максимальное приближение условий и содержания обучения к практической действительности, усвоение всего лучшего, что действует в практическом здравоохранении, проведение практического обучения в условиях ЛПУ, где реализуются передовые технологии сестринского ухода и организации сестринской деятельности, для чего ЛПУ должны иметь рейтинг «образовательной состоятельности»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формирование объемов последипломной подготовки кадров на основе соответствующих заказов органов управления учреждений здравоохран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развитие системы контроля качества подготовки специалистов на всех этапах многоуровневого образова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адекватное финансовое обеспечение деятельности медицинских образовательных учреждений, укрепление и развитие их материально-технической баз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повышение квалификации преподавательского состава, особенно преподавателей – совместителей из числа врачей и медицинских сестер практического здравоохранения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3"/>
          <w:szCs w:val="23"/>
        </w:rPr>
        <w:t xml:space="preserve">На </w:t>
      </w:r>
      <w:r>
        <w:rPr>
          <w:b/>
          <w:sz w:val="23"/>
          <w:szCs w:val="23"/>
        </w:rPr>
        <w:t>втором этапе</w:t>
      </w:r>
      <w:r>
        <w:rPr>
          <w:sz w:val="23"/>
          <w:szCs w:val="23"/>
        </w:rPr>
        <w:t xml:space="preserve"> реализации Программы (2016–2020 гг.) предполагается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этапный переход к саморегулируемой системе организации медицинской помощи на основе созданной инфраструктуры и кадрового ресурса здравоохранения, развитие морального и материального стимулирования профессионального роста для содействия притоку молодых специалистов в государственные и муниципальные учреждения здравоохранения на государственном и муниципальном уровнях, а также уровнях отдельного ЛПУ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работка научно обоснованных, экономически эффективных и безопасных технологий сестринской деятельности для последующего мониторинга и внедрения в ЛПУ;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совершенствование системы подготовки и переподготовки персонала с минимизацией затрат из личных средств работник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восстановление  престижа профессии посредством возможности гарантированного участия специалиста в социальных программах (система льготного кредитования жилья и т.п.)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firstLine="540"/>
        <w:jc w:val="both"/>
        <w:rPr/>
      </w:pPr>
      <w:r>
        <w:rPr>
          <w:sz w:val="23"/>
          <w:szCs w:val="23"/>
        </w:rPr>
        <w:t>доведение соотношения врач/медицинская сестра в сфере профилактики и реабилитации до 1:8, по другим направлениям деятельности 1:5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беспечение дальнейшего развития комплексной системы формирования численности и структуры кадров, их рационального размещения и эффективного использования должно соответствовать основным стратегическим направлениям развития здравоохран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4.2. Определение и обоснование ресурсного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еспечения развития 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стринской деятельности </w:t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>в учреждениях здравоохранения</w:t>
      </w:r>
    </w:p>
    <w:p>
      <w:pPr>
        <w:pStyle w:val="Normal"/>
        <w:spacing w:lineRule="auto" w:line="216"/>
        <w:ind w:left="360"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3"/>
          <w:szCs w:val="23"/>
        </w:rPr>
        <w:t>Рациональные инвестиции в развитие кадров, наращивание материальных образовательных ресурсов приведет к улучшению показателей деятельности системы здравоохранения в целом и сестринских служб в частности.</w:t>
      </w:r>
    </w:p>
    <w:p>
      <w:pPr>
        <w:pStyle w:val="Normal"/>
        <w:spacing w:lineRule="auto" w:line="216"/>
        <w:ind w:firstLine="663"/>
        <w:jc w:val="both"/>
        <w:rPr/>
      </w:pPr>
      <w:r>
        <w:rPr>
          <w:sz w:val="23"/>
          <w:szCs w:val="23"/>
        </w:rPr>
        <w:t>Бюджетные ресурсы должны быть задействованы системой здравоохранения в первую очередь на  формирование условий для повышения эффективности оказания медико-санитарной и медико-социальной помощи населению, на совершенствование системы управления сестринской деятельностью и профессиональной подготовки специалистов всех уровней, для их активного участия в научных и научно-технических проектах для нужд региона. Средства субъектов федераций, отдельных ЛПУ должны быть направлены на приобретение (изготовление) средств малой механизации труда среднего медицинского персонала.</w:t>
      </w:r>
    </w:p>
    <w:p>
      <w:pPr>
        <w:pStyle w:val="Normal"/>
        <w:spacing w:lineRule="auto" w:line="216"/>
        <w:ind w:firstLine="663"/>
        <w:jc w:val="both"/>
        <w:rPr/>
      </w:pPr>
      <w:r>
        <w:rPr>
          <w:sz w:val="23"/>
          <w:szCs w:val="23"/>
        </w:rPr>
        <w:t xml:space="preserve">При планировании расходов на здравоохранение при введении унифицированной системы определения стоимости медицинской услуги для государственных и муниципальных учреждений здравоохранения необходимо включать в расчетную стоимость сестринские услуги. </w:t>
      </w:r>
      <w:r>
        <w:rPr>
          <w:bCs/>
          <w:sz w:val="23"/>
          <w:szCs w:val="23"/>
        </w:rPr>
        <w:t>Необходимо совершенствовать методики расчета стоимости (установления тарифов) на сестринские услуги с учетом использования дополнительных вспомогательных средств.</w:t>
      </w:r>
    </w:p>
    <w:p>
      <w:pPr>
        <w:pStyle w:val="Normal"/>
        <w:spacing w:lineRule="auto" w:line="216"/>
        <w:ind w:firstLine="663"/>
        <w:jc w:val="both"/>
        <w:rPr/>
      </w:pPr>
      <w:r>
        <w:rPr>
          <w:sz w:val="23"/>
          <w:szCs w:val="23"/>
        </w:rPr>
        <w:t>Для обеспечения целевого и эффективного использования средств необходим анализ потребности населения в медицинских услугах, оказываемых средним медицинским персоналом. Система оплаты труда сестринского персонала должна регулироваться  с учетом уровня образования, сложности, объемов и качества оказываемой помощ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3"/>
          <w:szCs w:val="23"/>
        </w:rPr>
        <w:t xml:space="preserve">В рамках </w:t>
      </w:r>
      <w:r>
        <w:rPr>
          <w:b/>
          <w:sz w:val="23"/>
          <w:szCs w:val="23"/>
        </w:rPr>
        <w:t>первого этапа</w:t>
      </w:r>
      <w:r>
        <w:rPr>
          <w:sz w:val="23"/>
          <w:szCs w:val="23"/>
        </w:rPr>
        <w:t xml:space="preserve"> реализации Программы (2010-2015 гг.) будут осуществлены подготовительные мероприятия для последующего перехода на новую систему организации медицинской помощи, включая проведение модернизации материально-технической базы учреждений здравоохранения. При этом необходимо провести совершенствование (планирование и реализацию) прогнозируемого притока ресурсов в систему и внедрение механизмов стимулирования качества и эффективности обслужив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соответствии с этим планируется осуществи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3"/>
          <w:szCs w:val="23"/>
        </w:rPr>
        <w:t>анализ потребности населения в медицинских услугах, оказываемых средним медицинским персоналом для обеспечения целевого и эффективного использования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sz w:val="23"/>
          <w:szCs w:val="23"/>
        </w:rPr>
        <w:t>совершенствование методики расчета стоимости (установления тарифов) на сестринские услуги с учетом использования дополнительных вспомогательных сред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bCs/>
          <w:sz w:val="23"/>
          <w:szCs w:val="23"/>
        </w:rPr>
        <w:t>приобретение (изготовление) средств малой механизации труда среднего медицинского персонала за счет средств субъектов федераций, отдельных ЛП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3"/>
          <w:szCs w:val="23"/>
        </w:rPr>
        <w:t>переход на отраслевую систему оплаты труда сестринского персонала с учетом уровня образования, сложности, объемов и качества оказываемой помощи.</w:t>
      </w:r>
    </w:p>
    <w:p>
      <w:pPr>
        <w:pStyle w:val="Normal"/>
        <w:ind w:left="57" w:firstLine="66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7" w:firstLine="663"/>
        <w:jc w:val="both"/>
        <w:rPr/>
      </w:pPr>
      <w:r>
        <w:rPr>
          <w:sz w:val="23"/>
          <w:szCs w:val="23"/>
        </w:rPr>
        <w:t xml:space="preserve">На </w:t>
      </w:r>
      <w:r>
        <w:rPr>
          <w:b/>
          <w:sz w:val="23"/>
          <w:szCs w:val="23"/>
        </w:rPr>
        <w:t>втором этапе</w:t>
      </w:r>
      <w:r>
        <w:rPr>
          <w:sz w:val="23"/>
          <w:szCs w:val="23"/>
        </w:rPr>
        <w:t xml:space="preserve"> реализации Программы (2016-2020 гг.) предполагается продолжить рациональные инвестиции в развитие кадров, наращивание физических ресурсов и углубление знаний, для чего необходимо решить ряд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обеспечение подготовки и распределения кадров в соответствии с выбранной схемой организации сестринских служб (по категориям, численности и размещению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поддержание необходимого уровня компетенции специалиста сестринского дела, а также качества и продуктивности работы с использованием системы последипломного обучения и практической подготов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98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обеспечение необходимых инвестиций в развитие инфраструктуры образ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развитие технологий, оптимально соответствующих  имеющимся возможностям.</w:t>
      </w:r>
    </w:p>
    <w:p>
      <w:pPr>
        <w:pStyle w:val="Normal"/>
        <w:ind w:left="57" w:firstLine="66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tLeast" w: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3. Развитие современных технологий </w:t>
      </w:r>
    </w:p>
    <w:p>
      <w:pPr>
        <w:pStyle w:val="Normal"/>
        <w:spacing w:lineRule="atLeast" w:line="18"/>
        <w:jc w:val="center"/>
        <w:rPr/>
      </w:pPr>
      <w:r>
        <w:rPr>
          <w:b/>
          <w:sz w:val="26"/>
          <w:szCs w:val="26"/>
        </w:rPr>
        <w:t>сестринской деятельности</w:t>
      </w:r>
    </w:p>
    <w:p>
      <w:pPr>
        <w:pStyle w:val="Normal"/>
        <w:spacing w:lineRule="atLeast" w: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8"/>
        <w:ind w:firstLine="709"/>
        <w:jc w:val="both"/>
        <w:rPr/>
      </w:pPr>
      <w:r>
        <w:rPr>
          <w:sz w:val="23"/>
          <w:szCs w:val="23"/>
        </w:rPr>
        <w:t xml:space="preserve">В соответствии с задачей по развитию сестринского дела в РФ по формированию условий для  усиления роли сестринского персонала в оказании медико-санитарной помощи населению путем совершенствования нормативно-правовой, организационно-методической и материально-технической базы сестринской деятельности, использования современных и экономически приемлемых организационных форм и ресурсосберегающих технологий, обеспечивающих качество медицинской, медико-санитарной помощи, ее профилактическую направленность, повышение удовлетворенности населения предоставляемыми медицинскими услугами, предусматривается: </w:t>
      </w:r>
    </w:p>
    <w:p>
      <w:pPr>
        <w:pStyle w:val="Normal"/>
        <w:spacing w:lineRule="atLeast" w:line="18"/>
        <w:ind w:firstLine="709"/>
        <w:jc w:val="both"/>
        <w:rPr/>
      </w:pPr>
      <w:r>
        <w:rPr>
          <w:sz w:val="23"/>
          <w:szCs w:val="23"/>
        </w:rPr>
        <w:t xml:space="preserve">на </w:t>
      </w:r>
      <w:r>
        <w:rPr>
          <w:b/>
          <w:sz w:val="23"/>
          <w:szCs w:val="23"/>
        </w:rPr>
        <w:t>первом этапе</w:t>
      </w:r>
      <w:r>
        <w:rPr>
          <w:sz w:val="23"/>
          <w:szCs w:val="23"/>
        </w:rPr>
        <w:t xml:space="preserve"> (2010-2015 гг.) осуществить разработку стандартов и порядка оказания доврачебной медицинской помощи, начать внедрение информационной системы персонифицированного учета оказанной гражданам медицинской помощ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jc w:val="both"/>
        <w:rPr/>
      </w:pPr>
      <w:r>
        <w:rPr>
          <w:sz w:val="23"/>
          <w:szCs w:val="23"/>
        </w:rPr>
        <w:tab/>
        <w:t>В рамках первого этапа реализации Программы будут осуществлены подготовительные мероприятия для последующего перехода на новую систему организации медицинской помощи, включая создание системы контроля качества медицинской помощи с ее последующей интеграцией в систему управления качеством, проведена модернизация материально-технической базы учреждений здравоохранения, будет сформирована и начнет реализовываться система непрерывной подготовки кадров, основанная на единой кадровой политике, а также будут определены приоритеты для сестринского дела, сформированы программы по разработке и внедрению технологий профилактики, диагностики и лечения социально-значимых заболеваний и патологических состоя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8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частности, необходимо последовательное решение следующих задач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spacing w:lineRule="atLeast" w:line="18"/>
        <w:ind w:left="0" w:firstLine="627"/>
        <w:jc w:val="both"/>
        <w:rPr/>
      </w:pPr>
      <w:r>
        <w:rPr>
          <w:sz w:val="23"/>
          <w:szCs w:val="23"/>
        </w:rPr>
        <w:t>апробация и мониторинг внедрения научно обоснованной и общепринятой модели сестринского дела в системе здравоохранения РФ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spacing w:lineRule="atLeast" w:line="18"/>
        <w:ind w:left="0" w:firstLine="684"/>
        <w:jc w:val="both"/>
        <w:rPr/>
      </w:pPr>
      <w:r>
        <w:rPr>
          <w:sz w:val="23"/>
          <w:szCs w:val="23"/>
        </w:rPr>
        <w:t>разработка и совершенствование нормативно-правовой базы, регламентирующей деятельность специалистов сестринского дела в лечебно-диагностическом процессе, в составе междисциплинарной команды по оказанию помощи пациенту, в профилактике (в рамках стандартов лечения, профилактики, технологических протоколов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spacing w:lineRule="atLeast" w:line="18"/>
        <w:ind w:left="0" w:firstLine="684"/>
        <w:jc w:val="both"/>
        <w:rPr/>
      </w:pPr>
      <w:r>
        <w:rPr>
          <w:sz w:val="23"/>
          <w:szCs w:val="23"/>
        </w:rPr>
        <w:t>разработка и внедрение порядка деятельности и сестринских технологических универсальных модулей (лечебных, диагностических, ресурсных, организационных, профессиональных, паллиативных, оккупациональных и пр.) при различных проблемах пациента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spacing w:lineRule="atLeast" w:line="18"/>
        <w:ind w:left="0" w:firstLine="684"/>
        <w:jc w:val="both"/>
        <w:rPr/>
      </w:pPr>
      <w:r>
        <w:rPr>
          <w:sz w:val="23"/>
          <w:szCs w:val="23"/>
        </w:rPr>
        <w:t>продолжение работы по внедрению в деятельность ЛПУ, а также при аттестации, аккредитации и лицензировании, технологий выполнения простых медицинских услуг (ТПМУ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spacing w:lineRule="atLeast" w:line="18"/>
        <w:ind w:left="0" w:firstLine="684"/>
        <w:jc w:val="both"/>
        <w:rPr/>
      </w:pPr>
      <w:r>
        <w:rPr>
          <w:sz w:val="23"/>
          <w:szCs w:val="23"/>
        </w:rPr>
        <w:t>создание системных индикаторов оценки объемов и качества лечебной, диагностической и профилактической помощи, оказываемой специалистами сестринского дела, включение их в систему лицензирования и аккредитации ЛП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overflowPunct w:val="false"/>
        <w:autoSpaceDE w:val="false"/>
        <w:spacing w:lineRule="atLeast" w:line="18"/>
        <w:ind w:left="0" w:firstLine="741"/>
        <w:jc w:val="both"/>
        <w:outlineLvl w:val="5"/>
        <w:rPr/>
      </w:pPr>
      <w:r>
        <w:rPr>
          <w:sz w:val="23"/>
          <w:szCs w:val="23"/>
        </w:rPr>
        <w:t>поэтапное проведение аттестации рабочих мест специалистов сестринского дела в соответствии со стандартами их профессиональной деятельн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overflowPunct w:val="false"/>
        <w:autoSpaceDE w:val="false"/>
        <w:spacing w:lineRule="atLeast" w:line="18"/>
        <w:ind w:left="0" w:firstLine="684"/>
        <w:jc w:val="both"/>
        <w:outlineLvl w:val="5"/>
        <w:rPr/>
      </w:pPr>
      <w:r>
        <w:rPr>
          <w:sz w:val="23"/>
          <w:szCs w:val="23"/>
        </w:rPr>
        <w:t>реализация сестринских программ первичной и вторичной профилактики социально значимых заболеваний, по формированию здорового образа жизн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overflowPunct w:val="false"/>
        <w:autoSpaceDE w:val="false"/>
        <w:spacing w:lineRule="atLeast" w:line="18"/>
        <w:ind w:left="0" w:firstLine="684"/>
        <w:jc w:val="both"/>
        <w:outlineLvl w:val="5"/>
        <w:rPr/>
      </w:pPr>
      <w:r>
        <w:rPr>
          <w:sz w:val="23"/>
          <w:szCs w:val="23"/>
        </w:rPr>
        <w:t>развитие технологий деятельности сестринского персонала в службе патронажной, паллиативной помощ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083" w:leader="none"/>
        </w:tabs>
        <w:overflowPunct w:val="false"/>
        <w:autoSpaceDE w:val="false"/>
        <w:spacing w:lineRule="atLeast" w:line="18"/>
        <w:ind w:left="0" w:firstLine="684"/>
        <w:jc w:val="both"/>
        <w:outlineLvl w:val="5"/>
        <w:rPr/>
      </w:pPr>
      <w:r>
        <w:rPr>
          <w:sz w:val="23"/>
          <w:szCs w:val="23"/>
        </w:rPr>
        <w:t>обеспечение регулярного проведения научно-практических конференций по актуальным проблемам в области сестринского де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8"/>
        <w:ind w:firstLine="709"/>
        <w:jc w:val="both"/>
        <w:rPr/>
      </w:pPr>
      <w:r>
        <w:rPr>
          <w:sz w:val="23"/>
          <w:szCs w:val="23"/>
        </w:rPr>
        <w:t>Кроме того, на первом этапе будет продолжена реализация Приоритетного национального проекта «Здоровье» по следующим направления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18"/>
        <w:ind w:left="0" w:firstLine="3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формирование здорового образа жизн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18"/>
        <w:ind w:left="0" w:firstLine="342"/>
        <w:jc w:val="both"/>
        <w:rPr/>
      </w:pPr>
      <w:r>
        <w:rPr>
          <w:sz w:val="23"/>
          <w:szCs w:val="23"/>
        </w:rPr>
        <w:t>развитие первичной медико-санитарной помощи и медицинской профилакт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18"/>
        <w:ind w:left="0" w:firstLine="342"/>
        <w:jc w:val="both"/>
        <w:rPr/>
      </w:pPr>
      <w:r>
        <w:rPr>
          <w:sz w:val="23"/>
          <w:szCs w:val="23"/>
        </w:rPr>
        <w:t>совершенствование специализированной, в том числе высокотехнологичной, медицинской помощи при социально-значимых заболеваниях, включая сердечно-сосудистые, онкологические, комбинированные травмы при дорожно-транспортных происшеств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18"/>
        <w:ind w:left="0" w:firstLine="342"/>
        <w:jc w:val="both"/>
        <w:rPr>
          <w:sz w:val="23"/>
          <w:szCs w:val="23"/>
        </w:rPr>
      </w:pPr>
      <w:r>
        <w:rPr>
          <w:sz w:val="23"/>
          <w:szCs w:val="23"/>
        </w:rPr>
        <w:t>развитие службы кров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tLeast" w:line="18"/>
        <w:ind w:left="0" w:firstLine="342"/>
        <w:jc w:val="both"/>
        <w:rPr>
          <w:sz w:val="23"/>
          <w:szCs w:val="23"/>
        </w:rPr>
      </w:pPr>
      <w:r>
        <w:rPr>
          <w:sz w:val="23"/>
          <w:szCs w:val="23"/>
        </w:rPr>
        <w:t>совершенствование медицинской помощи матерям и детям.</w:t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3"/>
          <w:szCs w:val="23"/>
        </w:rPr>
        <w:t xml:space="preserve">На </w:t>
      </w:r>
      <w:r>
        <w:rPr>
          <w:b/>
          <w:sz w:val="23"/>
          <w:szCs w:val="23"/>
        </w:rPr>
        <w:t>втором этапе</w:t>
      </w:r>
      <w:r>
        <w:rPr>
          <w:sz w:val="23"/>
          <w:szCs w:val="23"/>
        </w:rPr>
        <w:t xml:space="preserve"> реализации Программы (2016-2020 гг.) предполагается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поэтапный переход к саморегулируемой системе организации медицинской помощи на основе созданной инфраструктуры и кадрового ресурса здравоохранения, информатизации отрасли, дальнейшее внедрение новых технологий, разработанных с учетом приоритетов инновационного развития здравоохранения регион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обеспечение преемственности  действий медицинских служб каждого уровня на всех этапах лечения для достижения наилучшего результат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идание приоритета профилактической работе для всех категорий персонала со средним медицинским образованием в системе первичной медико-санитарной помощи, усиление патронажной и реабилитационной функции, внедрение системы «стационаров на дому», обеспечиваемых мобильными специально оснащенными  патронажными бригадами, дооснащение учреждений, совершенствование и расширение стационар-замещающих медицинских технологи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>
          <w:sz w:val="23"/>
          <w:szCs w:val="23"/>
        </w:rPr>
      </w:pPr>
      <w:r>
        <w:rPr>
          <w:sz w:val="23"/>
          <w:szCs w:val="23"/>
        </w:rPr>
        <w:t>развитие патронажно-реабилитационной медицинской помощи, включающее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создание сети учреждений (отделений) восстановительного лечения (долечивания), реабилитации, медицинского ухода, в том числе за счет перепрофилизации  работающих стационаров и санаторно-курортных учреждений, расширения сети дневных стационаров, создание системы целевых показателей работы учреждений патронажно-реабилитационного уровня, отражающих качество медицинской помощи (степень восстановления нарушенных функций, показатели первичной инвалидности и утяжеления инвалидности), внедрение высокотехнологичных реабилитационных технологий с использованием потенциала средних медицинских работни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3"/>
          <w:szCs w:val="23"/>
        </w:rPr>
        <w:t>унифицированное оснащение медицинских организаций оборудованием в соответствии со стандартами и порядками оказания медицинской помощи.</w:t>
      </w:r>
    </w:p>
    <w:p>
      <w:pPr>
        <w:pStyle w:val="Normal"/>
        <w:spacing w:lineRule="auto" w:line="216"/>
        <w:ind w:firstLine="540"/>
        <w:jc w:val="both"/>
        <w:rPr/>
      </w:pPr>
      <w:r>
        <w:rPr>
          <w:sz w:val="23"/>
          <w:szCs w:val="23"/>
        </w:rPr>
        <w:t>В условиях развития здравоохранения актуальным становится определение показателей, свидетельствующих об объеме выполненных в лечебно-профилактическом учреждении лечебных, диагностических и профилактических мероприятий, в том числе и относящихся к сфере деятельности сестринского персонала. Внедрение технологий выполнения простых медицинских услуг в сестринскую практику способствует оптимизации ресурсного обеспечения, повышает качество сестринской помощи, оптимизирует ее контроль. Если в области врачебной деятельности существуют апробированные на протяжении многих десятилетий показатели, то в сестринском деле они разработаны недостаточно. И лишь сейчас поднят вопрос об индикаторах качества сестринской помощи и включения их в общую систему лицензирования и аккредитации ЛПУ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3"/>
          <w:szCs w:val="23"/>
        </w:rPr>
        <w:t xml:space="preserve">Реализация новых организационных технологий в медицине способствует вовлечению персонала в процесс экономии средств подразделений; настраивает и направляет персонал на  профессиональный и карьерный рост; повышает уровень самообразования, самооценку среднего медицинского персонала.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3"/>
          <w:szCs w:val="23"/>
        </w:rPr>
        <w:t>Необходимо разработать сестринские технологические универсальные модули при различных проблемах пациента, а именно: лечебные, диагностические, ресурсные, организационные, профессиональные, паллиативные, оккупациональные и пр., что позволит использовать и адаптировать их к любым видам и этапам медицинской помощи, применять как индикаторы качества оказания медицинской помощи на каждом из ее этапов.</w:t>
      </w:r>
    </w:p>
    <w:p>
      <w:pPr>
        <w:pStyle w:val="Normal"/>
        <w:spacing w:lineRule="auto" w:line="216"/>
        <w:ind w:firstLine="684"/>
        <w:jc w:val="both"/>
        <w:rPr/>
      </w:pPr>
      <w:r>
        <w:rPr>
          <w:sz w:val="23"/>
          <w:szCs w:val="23"/>
        </w:rPr>
        <w:tab/>
        <w:t xml:space="preserve">В целом, реализация всех направлений Программы обеспечит к 2020 году формирование здорового образа жизни населения Российской Федерации, а также создаст систему, позволяющую оказывать доступную и качественную медицинскую помощь на основе единых требований и подходов с учетом передовых достижений  научно-технического прогресса, которая будет являться залогом устойчивого социально-экономического развития страны в долгосрочной перспективе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4. Развитие системы 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стринской деятельностью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соответствии с едиными целями, задачам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инципами развития здравоохранения РФ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Качество реализации различных направлений по реформированию здравоохранения зависит от стройной работы системы управления сестринскими служб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ведение в ноябре 2008 года в состав главных внештатных специалистов Министерства здравоохранения и социального развития Российской Федерации  главного внештатного специалиста по управлению сестринской деятельностью создало предпосылки для развития системы управления сестринской деятельностью в стране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Организованная в начале 2009 года Профильная комиссия Экспертного Совета по здравоохранению Министерства здравоохранения и социального развития Российской Федерации, а затем создание института главных внештатных специалистов Федеральных округов по управлению сестринской деятельностью  должны способствовать  координации  и развитию сестринского дела в России. В марте 2009 года создан Совет директоров медицинских и фармацевтических образовательных учреждений России, который является важным компонентом системы управления сестринским образованием в стране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 номенклатуру должностей региональных и местных органов управления здравоохранением введены должности главных специалистов по сестринскому делу, созданы советы по сестринскому делу. В штатных расписаниях больниц вводятся должности заместителей главного врача по работе с сестринским персоналом. Активно работают общественные профессиональные организации специалистов со средним медицинским образованием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Отмечая возрастающую роль специалистов сестринского дела в обеспечении качества оказания медицинской помощи, необходимо скоординировать деятельность главных специалистов всех уровней, профессиональных Ассоциаций и лидеров в  развитии сестринского дела и реализации данной Программы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вязи с этим для обеспечения квалифицированного управления сестринской деятельностью в Российской Федерации необходима стройная, многоуровневая система, определяющая рациональную структуру распределения функций и полномочий. При построении данной системы необходимо скоординировать деятельность органов власти,  управлений здравоохранением и сестринскими службами различных уровней, образовательных и научных учреждений, общественных организаций, а также определить их ответственность за реализацию государственной политики в области принятия решений по вопросам совершенствования сестринского дела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Управление сестринскими службами должно носить государственный характер, быть эффективным, реальным,  иерархически действенным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На </w:t>
      </w:r>
      <w:r>
        <w:rPr>
          <w:b/>
          <w:sz w:val="23"/>
          <w:szCs w:val="23"/>
        </w:rPr>
        <w:t>первом этапе</w:t>
      </w:r>
      <w:r>
        <w:rPr>
          <w:sz w:val="23"/>
          <w:szCs w:val="23"/>
        </w:rPr>
        <w:t xml:space="preserve"> (2010-2015 гг.)  необходимо осуществить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введение в региональные органы управления здравоохранением штатных должностей главных специалистов по управлению сестринской деятельностью, приведение в соответствие с современными требованиями приказов, регулирующих вопросы штатного расписания и штатных нормативов, положения об ЛПУ, главной медицинской сестре и другого персонала со средним медицинским образованием с учетом современных компетенций и профессиональных стандартов;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координацию работы по созданию стандартов и технологий сестринской деятельности в Российской Федерации, их законодательному закреплению;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разработку пакета документов по аккредитационным и лицензионным критериям оценки ЛПУ, учитывающим сферу ответственности  и качество сестринской деятельности. 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Необходим пересмотр модели оказания медицинской помощи с врачебной модели на включение в нее сестринской модели (солидарная ответственность)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 xml:space="preserve">Качественным показателем профессионального уровня медицинских работников являются аттестация и сертификация специалистов, для единообразного проведения процедуры которых необходимо </w:t>
      </w:r>
      <w:r>
        <w:rPr>
          <w:b/>
          <w:sz w:val="23"/>
          <w:szCs w:val="23"/>
        </w:rPr>
        <w:t>на первом этапе</w:t>
      </w:r>
      <w:r>
        <w:rPr>
          <w:sz w:val="23"/>
          <w:szCs w:val="23"/>
        </w:rPr>
        <w:t xml:space="preserve"> разработать единые требования к аттестации специалистов сестринского дела с учетом требований единых стандартов и новых технологий сестринской помощи, а также сформировать банк тестовых заданий в соответствии с номенклатурой специальностей для проведения контроля уровня знаний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Для участия в лицензировании медицинской сестринской деятельности </w:t>
      </w:r>
      <w:r>
        <w:rPr>
          <w:b/>
          <w:sz w:val="23"/>
          <w:szCs w:val="23"/>
        </w:rPr>
        <w:t>на первом этапе</w:t>
      </w:r>
      <w:r>
        <w:rPr>
          <w:sz w:val="23"/>
          <w:szCs w:val="23"/>
        </w:rPr>
        <w:t xml:space="preserve"> необходимо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855" w:leader="none"/>
        </w:tabs>
        <w:ind w:left="0" w:firstLine="513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одготовить квалифицированных специалистов-экспертов, обладающих специальными знаниями в области осуществления контроля качества сестринск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912" w:leader="none"/>
        </w:tabs>
        <w:ind w:left="0" w:firstLine="513"/>
        <w:jc w:val="both"/>
        <w:rPr/>
      </w:pPr>
      <w:r>
        <w:rPr>
          <w:sz w:val="23"/>
          <w:szCs w:val="23"/>
        </w:rPr>
        <w:t>разработать единые подходы к проведению процедуры лицензирования медицинских услуг, оказываемых специалистами сестринского дел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855" w:leader="none"/>
        </w:tabs>
        <w:ind w:left="0" w:firstLine="513"/>
        <w:jc w:val="both"/>
        <w:rPr/>
      </w:pPr>
      <w:r>
        <w:rPr>
          <w:sz w:val="23"/>
          <w:szCs w:val="23"/>
        </w:rPr>
        <w:t>разработать единые критерии оценки качества по сестринским видам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855" w:leader="none"/>
        </w:tabs>
        <w:ind w:left="0" w:firstLine="513"/>
        <w:jc w:val="both"/>
        <w:rPr/>
      </w:pPr>
      <w:r>
        <w:rPr>
          <w:sz w:val="23"/>
          <w:szCs w:val="23"/>
        </w:rPr>
        <w:t>при аттестации и лицензировании лечебно-профилактического учреждения несоответствие рабочего места принятым стандартам оснащения и санитарно-гигиеническим требованиям должно рассматриваться как фактор, отрицательно влияющий на качество и безопасность медицинской помощи, состояние здоровья специалистов сестринского дел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На </w:t>
      </w:r>
      <w:r>
        <w:rPr>
          <w:b/>
          <w:sz w:val="23"/>
          <w:szCs w:val="23"/>
        </w:rPr>
        <w:t>втором этапе</w:t>
      </w:r>
      <w:r>
        <w:rPr>
          <w:sz w:val="23"/>
          <w:szCs w:val="23"/>
        </w:rPr>
        <w:t xml:space="preserve"> реализации Программы (2016-2020 гг.) предполагается проведение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совершенствования управления деятельностью сестринским персоналом на основе современных моделей управления, разработки </w:t>
      </w:r>
      <w:r>
        <w:rPr>
          <w:bCs/>
          <w:sz w:val="23"/>
          <w:szCs w:val="23"/>
        </w:rPr>
        <w:t xml:space="preserve">нормативно-правовых актов, регламентирующих субсидиарную ответственность субъектов федерации и муниципалитетов в подготовке специалистов сестринского дела; </w:t>
      </w:r>
    </w:p>
    <w:p>
      <w:pPr>
        <w:pStyle w:val="Normal"/>
        <w:ind w:firstLine="540"/>
        <w:jc w:val="both"/>
        <w:rPr/>
      </w:pPr>
      <w:r>
        <w:rPr>
          <w:bCs/>
          <w:sz w:val="23"/>
          <w:szCs w:val="23"/>
        </w:rPr>
        <w:t xml:space="preserve">реализация </w:t>
      </w:r>
      <w:r>
        <w:rPr>
          <w:sz w:val="23"/>
          <w:szCs w:val="23"/>
        </w:rPr>
        <w:t>стандартизации и автоматизации управленческой деятельности сестер-руководителей различного уровн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5. Обеспечение управления сферой науч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ятельности в области сестринского дел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Создание и сохранение интеллектуального потенциала отрасли является необходимой составляющей динамичного развития современного сестринского дела. </w:t>
      </w:r>
    </w:p>
    <w:p>
      <w:pPr>
        <w:pStyle w:val="Normal"/>
        <w:ind w:firstLine="540"/>
        <w:jc w:val="both"/>
        <w:rPr>
          <w:vanish/>
          <w:sz w:val="23"/>
          <w:szCs w:val="23"/>
        </w:rPr>
      </w:pPr>
      <w:r>
        <w:rPr>
          <w:sz w:val="23"/>
          <w:szCs w:val="23"/>
        </w:rPr>
        <w:t>Основными принципами развития научной деятельности в сестринском деле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98" w:leader="none"/>
        </w:tabs>
        <w:ind w:left="0" w:firstLine="540"/>
        <w:jc w:val="both"/>
        <w:rPr/>
      </w:pPr>
      <w:r>
        <w:rPr>
          <w:sz w:val="23"/>
          <w:szCs w:val="23"/>
        </w:rPr>
        <w:t>интеграция науки и образования, широкое использование в обучении кадрового потенциала, материальной базы академических институтов, многоуровневой системы отбора, подготовки и воспроизводства кадров для практического здравоохранения регион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>
          <w:vanish/>
          <w:sz w:val="23"/>
          <w:szCs w:val="23"/>
        </w:rPr>
      </w:pPr>
      <w:r>
        <w:rPr>
          <w:sz w:val="23"/>
          <w:szCs w:val="23"/>
        </w:rPr>
        <w:t>активное содействие реализации научных достижений, разнообразие форм связи с практическим здравоохранением реги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иоритет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интеграция с исследованиями, проводимыми в смежных областях (медицинские науки, организация здравоохранения, биология, этика, биоэтика, биомедицинская этика, психология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формирование прочных связей между наукой, практикой и образова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содействие развитию самостоятельности сестринской практики. Создание постоянно действующего мониторинга научных исследований, проведение экспертиз научных программ и обеспечение этического контроля над проводимыми исследованиями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Основными направлениями научных исследований в области сестринского дела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кадровая политика и управление деятельностью сестринского персонала (разработка новых форм организации и методов работы сестринского персонал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экономическое и ресурсное обеспечение (нормирование труда, оценка экономической и медико-социальной эффективности сестринской помощи, управление материальными ресурсам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качество и стандартизация в сестринском деле (разработка и совершенствование норм, критериев и стандартов деятельности медицинского персонала, технологий простых медицинских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разработка организационных моделей и новых  технологий сестринской прак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качество профессиональной подготовки специалистов сестринского де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/>
      </w:pPr>
      <w:r>
        <w:rPr>
          <w:sz w:val="23"/>
          <w:szCs w:val="23"/>
        </w:rPr>
        <w:t>научное обоснование разработки образовательных стандартов, программ обучения и контрольно-измерительных материалов итоговой государственной аттестац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5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равовое обеспечение сестринского дела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В связи с этим необходимо </w:t>
      </w:r>
      <w:r>
        <w:rPr>
          <w:b/>
          <w:sz w:val="23"/>
          <w:szCs w:val="23"/>
        </w:rPr>
        <w:t>на первом этапе</w:t>
      </w:r>
      <w:r>
        <w:rPr>
          <w:sz w:val="23"/>
          <w:szCs w:val="23"/>
        </w:rPr>
        <w:t xml:space="preserve"> (2010- 2015 г.) провести исследования и представить научно обоснованные факты по оценке эффективности деятельности сестринских служб, безопасности сестринских вмешательств, целесообразности участия в лечебно-диагностических реабилитационных, профилактических мероприятиях; провести исследования причин дефицита и текучести медицинских кадров, показать возможные прогнозы этих негативных явлений и их влияние на качество медицинских услуг, профессиональную деятельность медицинских сестер и функционирование системы здравоохранения в целом, получить шифр научной специальности «Управление сестринской деятельностью» в ВАКе Российской Федерации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На </w:t>
      </w:r>
      <w:r>
        <w:rPr>
          <w:b/>
          <w:sz w:val="23"/>
          <w:szCs w:val="23"/>
        </w:rPr>
        <w:t>втором этапе реализации</w:t>
      </w:r>
      <w:r>
        <w:rPr>
          <w:sz w:val="23"/>
          <w:szCs w:val="23"/>
        </w:rPr>
        <w:t xml:space="preserve"> Программы (2016-2020 гг.) необходимо продолжить научно-прикладные исследования по актуальным проблемам сестринского дела, проведение научно-практических конференций, активное участие специалистов сестринского дела разного уровня в научно-практических конференциях, международных проектах, в конкурсах, грантах и т.д. Провести разработку научно обоснованных образовательных стандартов последипломной подготовки по специальностям, программ обучения и контрольно-измерительных материалов итоговой государственной аттестации.  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Необходимо обеспечить подготовку специалистов сестринского дела, способных критически мыслить, решать проблемы и применять технологии сестринского процесса на рабочем месте, умеющих работать в условиях чрезвычайных ситуаций и на современной медицинской аппаратуре, обладающих знаниями, умениями и навыками для обеспечения пациенту всестороннего комплексного ухода, проведения реабилитационных мероприятий, владеющих основами этики, психологии, права.</w:t>
      </w:r>
    </w:p>
    <w:p>
      <w:pPr>
        <w:pStyle w:val="Normal"/>
        <w:ind w:left="1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6. Обеспечение создания </w:t>
      </w:r>
    </w:p>
    <w:p>
      <w:pPr>
        <w:pStyle w:val="Normal"/>
        <w:ind w:left="57" w:hanging="0"/>
        <w:jc w:val="center"/>
        <w:rPr/>
      </w:pPr>
      <w:r>
        <w:rPr>
          <w:b/>
          <w:sz w:val="26"/>
          <w:szCs w:val="26"/>
        </w:rPr>
        <w:t xml:space="preserve">единой информационной среды </w:t>
      </w:r>
    </w:p>
    <w:p>
      <w:pPr>
        <w:pStyle w:val="Normal"/>
        <w:ind w:lef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7" w:firstLine="663"/>
        <w:jc w:val="both"/>
        <w:rPr/>
      </w:pPr>
      <w:r>
        <w:rPr>
          <w:sz w:val="23"/>
          <w:szCs w:val="23"/>
        </w:rPr>
        <w:t>Современное развитие любой отрасли немыслимо без применения информационных и телекоммуникационных технологий. В сфере оказания сестринской помощи они должны быть направлены на информирование пациентов по условиям предоставления медицинской помощи, в том числе и на сестринские услуги, на информационную открытость функционирования системы здравоохранения, на повышение эффективности использования материальных и финансовых ресурсов, на формирование единого информационного пространства, регламентированного единой системой стандартов и технологий услуг, на информационную поддержку специалистов с помощью инфокоммуникационных систем, включая дистанционные консультативные системы, электронные истории болезни, программно-аппаратные комплексы диагностики, системы контроля качества и пр.</w:t>
      </w:r>
    </w:p>
    <w:p>
      <w:pPr>
        <w:pStyle w:val="Normal"/>
        <w:tabs>
          <w:tab w:val="clear" w:pos="708"/>
          <w:tab w:val="left" w:pos="851" w:leader="none"/>
        </w:tabs>
        <w:ind w:left="57" w:firstLine="663"/>
        <w:jc w:val="both"/>
        <w:rPr/>
      </w:pPr>
      <w:r>
        <w:rPr>
          <w:sz w:val="23"/>
          <w:szCs w:val="23"/>
        </w:rPr>
        <w:t xml:space="preserve">Приоритетами в сфере использования инфокоммуникационных технологий в сестринском деле </w:t>
      </w:r>
      <w:r>
        <w:rPr>
          <w:b/>
          <w:sz w:val="23"/>
          <w:szCs w:val="23"/>
        </w:rPr>
        <w:t>на первом этапе</w:t>
      </w:r>
      <w:r>
        <w:rPr>
          <w:sz w:val="23"/>
          <w:szCs w:val="23"/>
        </w:rPr>
        <w:t xml:space="preserve"> (2010-2015 г.) должны стать: </w:t>
      </w:r>
    </w:p>
    <w:p>
      <w:pPr>
        <w:pStyle w:val="Normal"/>
        <w:tabs>
          <w:tab w:val="clear" w:pos="708"/>
          <w:tab w:val="left" w:pos="851" w:leader="none"/>
        </w:tabs>
        <w:ind w:left="57" w:firstLine="663"/>
        <w:jc w:val="both"/>
        <w:rPr/>
      </w:pPr>
      <w:r>
        <w:rPr>
          <w:sz w:val="23"/>
          <w:szCs w:val="23"/>
        </w:rPr>
        <w:t xml:space="preserve">создание интегрированной унифицированной системы электронного документооборота; развитие образовательной инфраструктуры и методического обеспечения подготовки и повышения квалификации в сфере инфокоммуникационных технологий; </w:t>
      </w:r>
    </w:p>
    <w:p>
      <w:pPr>
        <w:pStyle w:val="Normal"/>
        <w:tabs>
          <w:tab w:val="clear" w:pos="708"/>
          <w:tab w:val="left" w:pos="851" w:leader="none"/>
        </w:tabs>
        <w:ind w:left="57" w:firstLine="663"/>
        <w:jc w:val="both"/>
        <w:rPr/>
      </w:pPr>
      <w:r>
        <w:rPr>
          <w:bCs/>
          <w:sz w:val="23"/>
          <w:szCs w:val="23"/>
        </w:rPr>
        <w:t xml:space="preserve">создание электронной медицинской библиотеки для сестринского персонала на основе Интернет-технологий; </w:t>
      </w:r>
    </w:p>
    <w:p>
      <w:pPr>
        <w:pStyle w:val="Normal"/>
        <w:tabs>
          <w:tab w:val="clear" w:pos="708"/>
          <w:tab w:val="left" w:pos="851" w:leader="none"/>
        </w:tabs>
        <w:ind w:left="57" w:firstLine="663"/>
        <w:jc w:val="both"/>
        <w:rPr/>
      </w:pPr>
      <w:r>
        <w:rPr>
          <w:bCs/>
          <w:sz w:val="23"/>
          <w:szCs w:val="23"/>
        </w:rPr>
        <w:t xml:space="preserve">повсеместное обеспечение автоматизированными рабочими местами специалистов сестринского дела с включением в единую информационную сеть. </w:t>
      </w:r>
    </w:p>
    <w:p>
      <w:pPr>
        <w:pStyle w:val="Normal"/>
        <w:ind w:firstLine="540"/>
        <w:jc w:val="both"/>
        <w:rPr/>
      </w:pPr>
      <w:r>
        <w:rPr>
          <w:bCs/>
          <w:sz w:val="23"/>
          <w:szCs w:val="23"/>
        </w:rPr>
        <w:t>В области инфокоммуникационных технологий в сестринском образовании необходим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5" w:leader="none"/>
        </w:tabs>
        <w:ind w:left="0" w:firstLine="513"/>
        <w:jc w:val="both"/>
        <w:rPr/>
      </w:pPr>
      <w:r>
        <w:rPr>
          <w:bCs/>
          <w:sz w:val="23"/>
          <w:szCs w:val="23"/>
        </w:rPr>
        <w:t>создание информационной системы поддержки учебного процесса, включая последипломное образование, разработку новых учебных программ для студентов и слушателей отделений повышения квалификации и профессиональной переподготовки специалистов со средним медицинским образовани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5" w:leader="none"/>
        </w:tabs>
        <w:ind w:left="0" w:firstLine="513"/>
        <w:jc w:val="both"/>
        <w:rPr/>
      </w:pPr>
      <w:r>
        <w:rPr>
          <w:bCs/>
          <w:sz w:val="23"/>
          <w:szCs w:val="23"/>
        </w:rPr>
        <w:t>использование технологий дистанционного обучения в последипломном образовании специалистов сестринского дел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8" w:leader="none"/>
        </w:tabs>
        <w:ind w:left="0" w:firstLine="513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организация учебных курсов для преподавателей  медицинских учебных заведений по применению современных информационных технологий, используемых в практическом здравоохранен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56" w:leader="none"/>
          <w:tab w:val="left" w:pos="912" w:leader="none"/>
        </w:tabs>
        <w:ind w:left="0" w:firstLine="570"/>
        <w:jc w:val="both"/>
        <w:rPr/>
      </w:pPr>
      <w:r>
        <w:rPr>
          <w:bCs/>
          <w:sz w:val="23"/>
          <w:szCs w:val="23"/>
        </w:rPr>
        <w:t>предоставление образовательным учреждениям программных продуктов, внедряемых или используемых учреждениями практического здравоохранения, для применения в учебном процесс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98" w:leader="none"/>
        </w:tabs>
        <w:ind w:left="0" w:firstLine="513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внедрение в учебный процесс современных медицинских информационно-обучающих систем на основе мультимедиа- и Интернет-технологий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5" w:leader="none"/>
        </w:tabs>
        <w:ind w:left="0" w:firstLine="513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внедрение единых компьютерных программ сертификации средних медицинских работников по всем специальностям в соответствии с государственными стандартами последиплом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pacing w:val="-4"/>
          <w:sz w:val="23"/>
          <w:szCs w:val="23"/>
        </w:rPr>
        <w:t xml:space="preserve">На </w:t>
      </w:r>
      <w:r>
        <w:rPr>
          <w:b/>
          <w:spacing w:val="-4"/>
          <w:sz w:val="23"/>
          <w:szCs w:val="23"/>
        </w:rPr>
        <w:t>втором этапе реализации</w:t>
      </w:r>
      <w:r>
        <w:rPr>
          <w:spacing w:val="-4"/>
          <w:sz w:val="23"/>
          <w:szCs w:val="23"/>
        </w:rPr>
        <w:t xml:space="preserve"> Программы (2015-2020 г.г.) необходимо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3"/>
          <w:szCs w:val="23"/>
        </w:rPr>
        <w:t xml:space="preserve">создание единой базы данных ЛПУ по используемым технологиям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здание автоматизированных систем , легко настраиваемых на различные функции ЛПУ (областные, районные больницы, поликлиники, диспансеры и пр.) и основывающихся на действующих в здравоохранении учетно-отчетных документах, единой базе данных на пациента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едение учета расходных материалов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оздание электронного банка данных крови и кровезаменителей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рационализация схем и сокращение сроков передачи управленческой  информации с учетом уровней прав пользователей оперативного доступа к информации;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оздание интегрированной системы использования информационных ресурсов здравоохранения и обеспечения доступа к ним специалистов среднего звена практического здравоохранения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ЖИДАЕМЫЕ РЕЗУЛЬТАТЫ </w:t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/>
      </w:pPr>
      <w:r>
        <w:rPr>
          <w:b/>
          <w:sz w:val="30"/>
          <w:szCs w:val="30"/>
        </w:rPr>
        <w:t>И ОЦЕНКА ЭФФЕКТИВНОСТИ</w:t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3"/>
          <w:szCs w:val="23"/>
        </w:rPr>
        <w:t>Реализация Программы создаст возможности повышения качества оказания медицинской помощи специалистами сестринского дела и решения приоритетных вопросов сестринского дела, в частност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вышение удовлетворенности населения качеством медицинской помощи, в том числе сестринско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дготовка нормативно-правовых актов, регламентирующих дифференцированную нагрузку на средний медицинский персонал,  оплату труда специалистов сестринского дела в зависимости от уровня образования, качества и объема выполняемой работы, а также охрану труда и профилактику профессиональных заболеваний специалистов сестринского де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вышение престижа профессии специалистов сестринского дела. Закрепление молодых специалистов со средним медицинским и фармацевтическим образованием в системе здравоохран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модели управления сестринскими службами, что позволит совершенствовать организацию деятельности сестринского персона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вершенствование действующей номенклатуры специальностей работников со средним медицинским </w:t>
      </w:r>
      <w:r>
        <w:rPr>
          <w:bCs/>
          <w:iCs/>
          <w:sz w:val="23"/>
          <w:szCs w:val="23"/>
        </w:rPr>
        <w:t xml:space="preserve">и фармацевтическим </w:t>
      </w:r>
      <w:r>
        <w:rPr>
          <w:sz w:val="23"/>
          <w:szCs w:val="23"/>
        </w:rPr>
        <w:t>образовани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вышение эффективности проведения процедур аттестации и сертификации специалистов сестринского дел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Создание стандартов профессиональной деятельности сестринского персонала с различным уровнем образования, стандартов сестринских услуг, стандарта оснащения рабочих мес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стемы ресурсного обеспечения лечебно-профилактических учреждений для реализации потенциала сестринской деятель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вышение уровня профессиональной ответственности специалистов сестринского дела и расширение спектра сестринских услуг за счет рационального распределения участников оказания медицинской помощ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многоуровневого сестринского образования в системе непрерывного образования при сохранении его качественной определенности и практической направленн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Подготовка конкурентоспособных специалистов такого уровня и качества, которые отвечали бы текущим и перспективным потребностям общества, а также необходимостью рационального использования бюджетных средст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Достижение соответствия между потребностями рынка сестринских услуг, уровнем оказания медицинской помощи и объемами подготовки специалист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/>
      </w:pPr>
      <w:r>
        <w:rPr>
          <w:sz w:val="23"/>
          <w:szCs w:val="23"/>
        </w:rPr>
        <w:t>Формирование информационной инфраструктуры отрасли с использованием систем и технологий, телекоммуникационных сете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Создание условий для развития научных исследований в области сестринского дела, профилактической и клинической медицины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900" w:leader="none"/>
        </w:tabs>
        <w:spacing w:before="0" w:after="20"/>
        <w:ind w:lef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Развитие международного сотрудничества в области сестринской деятельности.</w:t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</w:rPr>
        <w:t>ОГЛАВЛ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аспорт программы развития сестринского дела в Россий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ции на 2010 – 2020 г.г…………………………………….……..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…………………………………………………….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2. Современное состояние сестринского дела 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в Российской Федерации………………………………………………..12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Определение общей стратегии развития сестринского 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Российской Федерации ……………………………………………….20</w:t>
      </w:r>
    </w:p>
    <w:p>
      <w:pPr>
        <w:pStyle w:val="Normal"/>
        <w:tabs>
          <w:tab w:val="clear" w:pos="708"/>
          <w:tab w:val="left" w:pos="4320" w:leader="none"/>
        </w:tabs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Основные направления реализации Программы развит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стринского дела в Российской Федерации………………………….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0"/>
          <w:szCs w:val="20"/>
        </w:rPr>
      </w:pPr>
      <w:r>
        <w:rPr>
          <w:sz w:val="20"/>
          <w:szCs w:val="20"/>
        </w:rPr>
        <w:t>Ожидаемые результаты и оценка эффективности……………………41</w:t>
      </w:r>
    </w:p>
    <w:p>
      <w:pPr>
        <w:pStyle w:val="Normal"/>
        <w:tabs>
          <w:tab w:val="clear" w:pos="708"/>
          <w:tab w:val="left" w:pos="3075" w:leader="none"/>
        </w:tabs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20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footerReference w:type="first" r:id="rId3"/>
      <w:type w:val="nextPage"/>
      <w:pgSz w:w="8391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14"/>
        </w:tabs>
        <w:ind w:left="71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LineNumbers/>
      <w:jc w:val="both"/>
    </w:pPr>
    <w:rPr>
      <w:szCs w:val="20"/>
    </w:rPr>
  </w:style>
  <w:style w:type="paragraph" w:styleId="Style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Секретарь3</dc:creator>
  <dc:description/>
  <cp:keywords/>
  <dc:language>en-US</dc:language>
  <cp:lastModifiedBy>kadzi</cp:lastModifiedBy>
  <cp:lastPrinted>2009-10-09T09:25:00Z</cp:lastPrinted>
  <dcterms:modified xsi:type="dcterms:W3CDTF">2009-11-09T03:28:00Z</dcterms:modified>
  <cp:revision>2</cp:revision>
  <dc:subject/>
  <dc:title>Проект</dc:title>
</cp:coreProperties>
</file>